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���� �������   ��� ���</w:t>
        <w:tab/>
        <w:t xml:space="preserve">   ��� 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 ���   ��� ���</w:t>
        <w:tab/>
        <w:t xml:space="preserve">  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����   �������</w:t>
        <w:tab/>
        <w:t xml:space="preserve">   ���    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 ��� ���</w:t>
        <w:tab/>
        <w:t xml:space="preserve"> </w:t>
        <w:tab/>
        <w:t xml:space="preserve"> ���</w:t>
        <w:tab/>
        <w:t xml:space="preserve">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 ��� ��� ��� </w:t>
        <w:tab/>
        <w:tab/>
        <w:t xml:space="preserve"> ���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ul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ab/>
        <w:t xml:space="preserve">  UNP V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file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I can be held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or any other package containing program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hould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's main purpose is to restore executable file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do more than that.  UNP can optimise EXE-heade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rmation, convert files from one structure to the other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ompressed files, reveal hidden viruses and even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run anymor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compressed.  Decompression expands the code size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means that the overlay moves up.  Some programs do not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currently is but just use a constant to get the overla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converted program never runs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it did before.  Though these differences are likel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most programs, there are always programs which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can do just about anything with files.  This definately includes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iles.</w:t>
        <w:tab/>
        <w:t>For that reason it is always a good idea to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r are going to process.  Someone suggested to let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backup) option turned on by default.  Although this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s not case sensitive in anyway, nor does it care about exten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es not mean that it is possible to convert files which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P to be "binary (.COM)" can all be converted to .EXE files.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.COM files (e.g. .BAT or .GIF) will not run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en conver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UNP without any parameters then you will get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UNP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- These are 1 character long and only one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t does not really matter where you put it. 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  Please note that the resulting file will not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.COM extention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make current optio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 enables you to specify the default op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the options on the commandline you would like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use this command.  UNP will modify itself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ault. For example to let UNP always create a back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 d -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stores the new settings in itself, which means that UN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.  With most anti-virus programs, this causes some alar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Check your anti-virus program documentation on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(see also: Hey! UNP is compr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l result in unpackin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how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UNP will show all information like the E comman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 .COM or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case you want to remove an overlay, irrelevant head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arkEXE, insert a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XE is a small utility supplied with PROTECT! EXE/COM V5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add a piece of text to an EXE file in such a way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hown on screen the user can see that piece of text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does not exactly do the same as MarkEXE.  First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fore the relocation items, this way any EOF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 won't screw it up.  Second, UNP does not pla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text at the end of the code, since I see this 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ing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cop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(and probably rarely used) command is the overlay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can get the overlay from some .EXE file and ap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.  The idea behind this is that when you use LZ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r, the overlay is removed from the file. 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lace the over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will be generated.  To save some spac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name of the file will not be shown.  But since UNP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, it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ra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to a general unpacker can be found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re are 2 different implemtations.  The implemen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will single-step through a program and check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f the original program has been restored.  If UNP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it will stop and write the file back.  Unfortunately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rocess.  The .EXE implementation also single-step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hecks every step to see if a known packer has been revea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ound one, it will remove it and write it the resulting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s not been compressed with a known packe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some interrupt will be used which UNP will detect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</w:t>
        <w:tab/>
        <w:t>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written back with an .EXE extension by default.</w:t>
        <w:tab/>
        <w:t>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to .COM conversion, be sure you know what you're doing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- Even more fun can be achieved with specifying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Options can be passed sepparated (like -a -b -c)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(like -abc).  After each option ther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-", "+" or "?". The first turns switches off, the seco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d the third.. well it turns them on as well.  But the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mark is to force UNP to ask if it shoul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-K switch supports this.  Options which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mentioned characters work as toggles, which means tha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ice will undo the previous (eg. -a -a has no result). How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has been turned on with the question mark (like -a?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urn it off by appending a - (like -a-). Still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isingly enough, this switch will let UNP show the built-in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 files have been processed with som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ce.  This switch will make UNP to process the file aga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.  Useful when you want to uncompress a file which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remove the routine UN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each time it has recognized some program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= optimise fixups (like HDR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ion items, also known as fixups, are stored in the .EX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ts; 16 bits for the segment value and another 16 bits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only uses 20 bits for addressing, the fixups ma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data.  Optimising the fixups does some arithmetic stu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as much as possible of the address into the offset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value with zeros.  This is the same as the program HDR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= merge overlay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ty switch allows you to merge an overlay into the image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an't think of any reason why someone should use i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seless information, thus shrinking the header siz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kips the header rebuilding code with files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terception of I/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several DOS interrupt to check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expected.  Any unexpected call to such an interrup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 handling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lite signature will not be added, this will also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use -k (to stay dislit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dd the pklite signature, this is the default of UN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 leave the -k switch away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, UNP will ask you each time it has foun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UNP V3.01 or earlier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use large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ads a program it allocates a block with a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memory with about 32k extra for safety.  Som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uch more memory than they tell DOS they need.</w:t>
        <w:tab/>
        <w:t>If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by UNP it definately will go wrong.  Two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case.  The program detects the absence of enou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notify the user by writing a message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sult in a  "(INT 21) Unexepected call to DOS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essages) and UNP will abort gracefully.  Or wo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eck at all and will try to decompress anywa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result in a system crash or a memory allocation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a file which requires more memory than it tells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After identifying the compressed program, UNP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ed memory block to 15/16 of the maximum size of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= MORE ali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this switch has been added.  It should pause about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information similar like DOS's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= numbered Ou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n request is the possibility the have UNP remo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run but keeping a copy of every version.  This switch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files it writes the new file to.  If the fil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it will increment that number.  If not, the number 1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ading underscores,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for permission by specifying this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load faster (this could make sense since a sector is als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  This switch will expand the header to the nearest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filling i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the file size of the outfile be the same as the load im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was appended to the file will be thrown away.</w:t>
        <w:tab/>
        <w:t>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all kinds of data, so removing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/dat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=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fter this switch will be passed to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.  This way you can pass along any required parame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 for the Trac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stions -   Even with new smart routines programmed into UNP4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sk a few things now and then.  Who said that computer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?  Anyway, you can expect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arises when UNP detects that a signature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's PSP and the -K switch has the '?' valu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read the "notes on compressors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considers a program abnormal it wil display a war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it thinks so and will ask you if you want to contin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quested confirmation for each action UNP takes (see 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have the ability to scramble executabl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Unfortunately I have not succeeded in breaking a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using this. So for certain programs you migh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wants to write to the destination file and discover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it will ask if you want to overwrite the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question by using the overwrite option (see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l messages - By placing UNP in verbose mode (see -V option) UN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itional information about anything that might be interest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l messages allways start with "INFO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X.XX[, running under Wind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 information, this has no effect o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what options are passed for the Init procudere th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 This is influenced by UNP'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line = "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ything for the program'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- option), it will be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temporary file UNP will use. This is composed of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ome constant defined in U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TbScanX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detected the resident anti-virus program TbScanX and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files before it loads them (also see -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specified on the commandline is resolved to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names has been stored at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at which segment UNP is loaded and how larg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b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'PK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automaticly adds the code to fake PKLIT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-K option), it will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''s blocksize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rtain cases UNP will increase the memory given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nts to decompress.  This can solve problems with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eck if they have enough memory. This can be forc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se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s - These messages indicate something is wrong but UNP can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arnings will always start with "WARNING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 has resolved the wildcard it has found out th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s the same as the destionation file. Since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UNP it will ignor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specified, -B option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pecified a destination file you can't create a back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backup is created by renaming the original fi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also specified there would be no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option overrules -B option, -B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number your files and have a backup created as well.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store the original header somewhere inside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has detected this and the info does not seem to b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- UNP has discovered something wrong and can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. It will continue with the next file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10h) Unexpected use of video interrupt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0h) Unexpected program termination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) Unexpected call to DOS, 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watches several interrupts to ensure things are go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 loses control it will sooner or later det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it watches and abort the current action.  If you thin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rong and you got this message anyway, you can disabl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 (see -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already i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initial CS:IP not FFF0:0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is too large f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vert, file contains internal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on of a .EXE file to .COM file has to meet sever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is not met the program will show which on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error - Your operating system does not allow something UN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Simple things like a read-only file or disk full will ca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UNP will quit if such an error is encountered.  These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S ERROR - " and end with the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from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rite to file ... (err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tal errors - Something seriously wrong has happen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These messages will start with "FATAL ERROR -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resolve the wildcard you specified on the commandlin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ight want to check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wildcard matches more than one file and you have also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nam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use wildcards in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equired for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requires 2 filenames and you only g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does not requi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you specified does not allow any filenam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00h) Divide overflow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3h) Ctrl-C or Ctrl-Break pres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terrupts are considered very important and UNP will qui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when one o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allocate enough memor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w checks for this special memory error since this erro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a progam that has been giving too few memory. UNP will ab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most likely halt immediately after that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giving the program more memory (see -l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about compressors that might usefull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ssion compressor has many similaritys with PKLITE.  Th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used to unpack this compressor.  However, i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KLITE. It reports that files with a size which is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contains an overlay and also it only stores the first 20h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header making it impossible to do a complete restore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option like encryption.  UNP can uncompress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se although it does not recognize them as such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an encrypted AVPACKed file you can use "UNP T"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es not really contain a bug but more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On 486s, programs compressed with this version of COM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 This is a result of the self-modifying code COMPACK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t the end of the decompression routine of COMPAC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ar jump to the decompressed program.  Initially thi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0:0 but is adjusted not much earlier befor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.  On 386s or lower the prefetch queue i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this self-modifying code.  On 486s however, the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larger so the jmp has already been read when the adjust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result on 486s is that the jmp 0:0 is actually execut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ausing a system crash.  UNP places a breakpoi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is instruction which flushes the read-ahead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saved with the correct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the message "Packed file is corrupt"? 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emory manager and have lots of conventional memory free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icrosoft's EXEPACK require atleast one segment (64k)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pack the program into memory.  If you have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et's say above 600k, then programs can be partially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gment.  This causes EXEPACK to generate this error.  UNP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ACKed file high enough to unpack it and can decompress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VPACK, this compression looks very much like PKLIT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contains an instruction which changes 1 byte i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 have not been able to find out what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is.  All it seems to do is screw up the cod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is is: DEC BYTE PTR DS:[SI+012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seems to be floating around in certain circui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reduce the size of PKLITE size even more. 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write the header and leave all useless information a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it does the same as "UNP l -h".  Unfortunately it does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.  One of the fields in the .EXE header repor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d by the application.  This value is kindly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-LITE.  Because DOS by default allocates all memory avail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detect this bug.  But when unpacking it with UN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very likely get the message "Memory Control Blocks destroyed.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viced to unpack such a file with "UNP E -l"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ress it, optionally you can optimize the header with a "UNP L 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, see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probably rarely used, I implement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xes a bug that appears in this version of PKLITE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ograms are compressed, PKLITE moves the last 51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nto an overlay.  Compressed programs will be decompressed by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ed for an overlay of 512 bytes.  If such an over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UNP includes the overlay into the newly created imag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sult of what would have happened when "PKLITE -x"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to restor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+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of PKLITE have some small piece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 that adds a so called signature into the PS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rograms to check if they are still compressed with PKL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rogram is unpacked UNP by default adds a small piece of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P to fake the decompression. One of the programs tha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is the PKZIP V2.04g program. (see also -k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oes not seem to detect OS2 or Windows files anymo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them like normal EXE files.  Files will however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even when UNP has uncompresse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utility has been written to prevent recognition (and un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NYPROGed files.  The trick this program use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PROG has the ability to leave some space in the beginning of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y filling this space with a PKLITE header and modifing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program still run correctly, it tries to fool unp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etects the modified code it tries to get around it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NYPROG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uses the basic RLE (Run Lenghth Encoding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o decrease the size of a program.  Unfortunate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(at least) 2 bugs.  One of the bugs is when the RLE byt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00 while decompressing, a 00 is place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RLE byte.  The second bug is that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is not written to disk.  Both of these bugs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256 bytes appear at least one time in the file.  UNP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first bug, causing most programs to work again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g is unrecoverable and UNP will give a warning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. It is always better to decompress it, even if the la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Unp i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ing with V4.11 of UNP I will use a compressor to make sure l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just change the version number and upload it to some BB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higher.  UNP is compressed with DIET V1.45f and pro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call DSHIELD to prevent decompressing.  The traps used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gure out, but the idea behind it was just the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from hacking.  If you succeed in unpacking it, then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programmer.  I am sorry but the protec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protection it might be possible that some 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heuristic scanning consider UNP infected by a new or un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the D command to alter (some of) UNP's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a warning as well.  The D command causes UNP to al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EXE file.  Check your documention that came along with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ow to solve this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actually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EX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ACK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R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,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PACK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, V1.00d, V1.02b, V1.10a, V1.20, V1.44,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ITE V1.0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, V4.03, V4.05,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, V3.64, V3.65, V3.69, V5.0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, V0.91,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OCK V1.2,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TE V1.18a,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3, V0.14,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, V1.00, V1.03, V1.05, V1.12, V1.13, V1.14, V1.15, V1.20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V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, V1.1, V2.0, V3.0, V3.1, V4.0,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INFECT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,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, V3.0, V3.3, V3.6, V3.8,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TI-VIRUS V7.02A, V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X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 V3.00, V3.01,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out a couple of names not really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AK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 V1.2, V1.21, V1.3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V2.00, V2.10, V3.00 - EX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up support for this program so you don't hav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all kinds of programs you would like m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If you want for some reason still want to contact 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@gns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UNP V4.12 documentation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