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TIMER.C Module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May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implements a virtual timer interface, which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s to be installed using only one hardware timer. It opera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reprogramming the hardware timer to fire at the exact ti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virtual interrupt is due. It also allows the user to install &amp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vertical retrace interrupts, one which is processed just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just _after_ vertical retrac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module, include "vtimer.h" and add vtimer.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or makefi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ottom of this documentation file for a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!! Important !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module for Watcom, always make sure you compil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zu option. _Every_ routine that's called from vtimer.c (your own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compiled with the /zu option or else your code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ATIRQ.DOC for more information on this Watcom 'fe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T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is used to install &amp; initialize the virtual timer dispatc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_before_ any other vtimer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T_Ex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routine to remove the virtual timer dispatcher before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DON'T FORGET TO DO THIS! It's best if you register this routine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eanup routines, using the atexit() func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_Init();              // initialize virtual 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xit(VT_Exit);        // make sure VT_Exit is called dur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you don't have to worry about calling VT_Exit, it'll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T_Mode(UBYT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         new mode the vtimer should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enable/disable the special feature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ndler.. use any bitwise-or combination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_VRSYNC       : Synchronize the timer to screen retrace, and call v0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 before, and v1handler just after vertical re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 (see VT_V0Handler() and VT_V1Handler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_CALLOLD      : Call the old system timer at the correct rate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system clock doesn'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afe to modify the timer mode at any tim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T_V0Handler(void (*handler)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        pointer to the new v0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routine to set your own V0handler, which will be calle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before_ vertical retrace starts, at the bottom of the screen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_VRSYNC flag has to be set). If you set the VT_VRSYNC flag befor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 V0Handler, the timer routine will call a dummy v0handl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s are disabled during the V0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only have a few rasterlines to do something in the handl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s too slow, screen synchronis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rease the number of rasterlines available to this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'RESERVEDLINES' define at the top of VTIM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should be a normal routine, NOT an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lMeBeforeEveryRetrac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lots of interesting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Init();          // initialize virtual 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xit(VT_Exit);    // make sure VT_Exit gets called dur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Mode(VT_VRSYNC); // enable retrac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stall my own 'just-before-retrace'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V0Handler(CallMeBeforeEveryRetr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T_V1Handler(void (*handler)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        pointer to the new v1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routine to set your own V1handler, which will be cal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after_ vertical retrace starts, at the bottom of the screen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_VRSYNC flag has to be set). If you set the VT_VRSYNC flag befo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 V1Handler, the timer routine will call a dummy v1hand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s are disabled during the V1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this handler there's a bit more time to do things like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ddress, and sett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ndler should be a normal routine, NOT an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lMeDuringRetrac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lots of interesting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Init();          // initialize virtual 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xit(VT_Exit);    // make sure VT_Exit gets called dur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Mode(VT_VRSYNC); // enable retrac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stall my own 'just-after-retrace-starts'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V1Handler(CallMeDuringRetr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VT_Allo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 to a v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f no vtimer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a free vtimer handle which can be used to install a new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interrupt. The maximum number of timers is hardcoded in vtimer.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#define MAXTIMERS if you nee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T_Free(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        a vtimer handle which was allocated using VT_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s a vtimer (and stops the interrupts) so it becomes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_Alloc() routine. It's not neccesary to free all used vtime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VT_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T_SetHandler(WORD handle,void (*handler)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        a vtimer handle which was allocated using VT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        the new handler routine for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a new handler routine to a virtual timer.. the nex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ires this new handle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terrupts are _enabled_ during the handler routine.. do NO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, or else you'll be hindering the other vtimers, or wo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vtimer handler is too slow it's possible that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again by the next interrupt.. if your handler isn'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uard against this by using a semaphore fla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nreentrant(void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latile int sema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ma++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(sema==1)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hand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a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andler should be a normal function, not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T_SetSpeed(WORD handle,LONG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        a vtimer handle which was allocated using VT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          the new speed at which this timer shoul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speed at which the vtimer should interrupt, wher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the number of hardware timerticks (there are 1193181 time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ond). It's safe to modify the speed even when the tim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T_SetBPM(WORD handle,UBYTE 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        a vtimer handle which was allocated using VT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m             the bpm rate at which this timer shoul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bpm rate at which the vtimer should interrupt.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xtension to VT_Set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T_Start(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        a vtimer handle which was allocated using VT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tivates the vtimer 'handle', it'll start calling you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T_Stop(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        a vtimer handle which was allocated using VT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a vtimer from interrupting, but does NOT deallocate it. The tim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arted using VT_Sta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de installs 2 timer interrupts, one running at 60hz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t 42hz (hehe) and it installs the vertical retrace handlers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ime the system timer interrupt is still being called 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The handlers don't do anything useful other than increasing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some coun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tdio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tim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er1,counte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imer1handler(void)        // gets called 60 tim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1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imer2handler(void)        // gets called 42 tim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2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0handler(void)            // is called before every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1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1handler(void)            // is called during every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2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c,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timer1,timer2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Init();                       // init v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xit(VT_Exit);                 // make sure VT_Exit is call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Mode(VT_VRSYNC|VT_CALLOLD);   // retrace sync &amp; call old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V0Handler(v0handler);         // set my own v0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V1Handler(v1handler);         // set my own v1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1=VT_Alloc();               // allocate a v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2=VT_Alloc();               // and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SetHandler(timer1,timer1handler);        // set handler for v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SetHandler(timer2,timer2handler);        // set handler for vtim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SetSpeed(timer1,1193181L/60); // set vtimer 1 speed to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SetSpeed(timer2,1193181L/42); // set vtimer 2 speed to 42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Start(timer1);                // start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_Start(timer2);                // start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;                       // wai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 need to call VT_Exit, atexit will do it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