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date of revision: 10/29/93 2:52am (Yeah.. yeah.. the middle of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    ���Ŀ  ������Ŀ  �Ŀ �Ŀ  ���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</w:t>
      </w:r>
      <w:r>
        <w:rPr/>
        <w:t>Ȼ վ  � ��ͻ �  � � � �  Ȼ վ  Ȼ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� �   � �  � �  � � � �   �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� �   � �  � �  � � � �   �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Ŀ  </w:t>
      </w:r>
      <w:r>
        <w:rPr/>
        <w:t>ֽ �  � ��</w:t>
      </w:r>
      <w:r>
        <w:rPr/>
        <w:t xml:space="preserve">Ľ �  � �Ľ �  </w:t>
      </w:r>
      <w:r>
        <w:rPr/>
        <w:t>ֽ �  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;  ���;  ��ͻ �;  �����;  ���; 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�Ŀ     ������Ŀ �Ŀ   �Ŀ �����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ͻ �  � �     � ��ͻ � � �   � � � ���;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Ľ �  � �     � ��Ľ � � ���Ľ � � �Ŀ   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;  � �     � ��ͻ � ��ͻ ���� � �;    � �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� ��</w:t>
      </w:r>
      <w:r>
        <w:rPr/>
        <w:t>Ŀ  � �  � �    � �    � ���Ŀ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;      ����;  �;  �;    �;    �����; 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Written by Moti Radomski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Music routines written by Nir Oren, 199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EX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 Introduc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 Ok, Ok!  What about this player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 So... How do I activate the player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 Keys to use WHILE PLAY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 MOD2LIQ - A MOD to LIQ conver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 Nope, NOT FREEware!  It's POSTwar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  Distribu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8.  Some more information about the Liquid wri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.  Some VERY important ThankYou'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. Just a little disclaimer I ripped from another doc... ;-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. What's next?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. Known bug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3. Some closing word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to  the Liquid Player. This player  is  a part of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written  by  Nir  Oren  and  Moti  Radomski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programs are the Liquid Tracker  and the Liquid Play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ture,  the Liquid Editor will  also be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 info.  about the Liquid Editor  will be found lat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next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Liquid  Tracker, you can  create  and edit sou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are much like the known MOD files (or STM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ScreamTracker  from Sami Tammilehto). 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that supports these LIQ files is the Liqu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iquid Playing Routines (which are being used b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Tracker and the Liquid Player)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up to 64 channels played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64 digitize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:  - Sound Bla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und Bla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und Blaster 16 ASP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s  80386 instructions, thus increasing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th the Liquid Playing Routines AND the Liquid Playe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RE ASSEMBLY - that means even mor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k, Ok!  What about this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version  of the Liquid Player  was created because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Q player around. This is just a TEXT version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very basic player. It still lacks a lot of features. I a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ll,  graphical player, which will  support  a lot of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(such  as Amiga MODs,  ScreamTracker's  STMs, Composer's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I am working on some 3D  functions, and plan to crea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featured player. But this will take some time... (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"What's next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this text Liquid Player only supports LIQ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using the Liquid Tracker. You can convert your own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 LIQ format using the  Liquid Tracker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, refer to the Liquid Tracker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test  version of the Liquid  Player and the Liquid Tr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found on our Home Board, The Loan Shark BBS, 972-3-9318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q them using the magic names LIQUID for the Liqui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QPLAY for the Liqu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... How do I activate th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the  Liquid  Player is very  simple.  Al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Player are given as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{liq filename} [/Sxx] [/L] [/H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iq filename}  is the LIQ modul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(currently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x            Defines  sampling rate in KHertz, i.e. /S2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t 22Khz. Minimum is 4, Maximum is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Will  cause  the Liquid Player  to on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Q  once, and then return  to DOS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quid  Player  will loop, until 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Currently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and /?      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</w:t>
      </w:r>
      <w:r>
        <w:rPr/>
        <w:t>N O T E :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quid Playing Routines have a special detection 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why  there's no  command-line  switches for IRQ/DMA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settings. If the Liquid Player  fails to detec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 please report that to the writers, and we'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s to us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 -   Will terminate the play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music will stop, too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..8]   -   Will toggle channels 1 to 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[1..8]   -   Will toggle channels 9 to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-   Will scro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   -   Will scroll pag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  -   First/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/Left   -   FastForward/Fast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    -   Increes/Decre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-   Shell to DOS. Be very carefull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uld be a bit ris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D2LIQ - A MOD to LIQ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am  now working on a MOD loader.  (Hope it'll be ther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.  Meanwhile, you can listen to your favorite MO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quid Player by converting them  into a LIQ modu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onvert  any 31 instrumental  MOD  sound  module into a L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sing MOD2LIQ.EXE. To convert a MOD, just run MOD2LIQ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MOD filename as a command-line parameter.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ope, NOT FREEware!  It's POS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quid Player is a POSTware program. That mean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more then 10 days, and find it good/bad/nice/intere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end me a postcard with your opinion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Please see that this is one of the very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I any comment/suggestion/bug report could REALLY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</w:t>
      </w:r>
      <w:r>
        <w:rPr/>
        <w:t>Home Board: The Loan Shark BBS � 972-3-931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ti    Radomski  �             14K 24Hours, Liquid Fol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0 Catz St 49374  � FidoNet   : 2:401/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tach     Tikva  �          or 2:401/55.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  S  R  A  E  L  � Internet  : quadri@libra.math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quid Tracker is uploaded to the following FT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information about the distribution and the Liqui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Support.L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me more information about the Liquid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quid programmers are Moti Radomski and Nir Oren. Moti Radom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me (I think... that's what everybody else says..;-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ferred as "I" or "ME" from  now  ;-) Nir Oren is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 and I am 17. Nir has finished his studies, and waiting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 country at the I.D.F (Israeli  Defence Force), and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12th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 Nir started writing the Liquid Playing Routines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.  He added support for SB, SBPro,  and SB16 and then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version of the Liquid Tracker. By that time, I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Liquid Player you are now using. We had some problems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outines, but (apparently...) we have overco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spare time I compose  computerized music,  too.  I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about 10 MOD files.  The all of them could be 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OOD Israeli BBS's, and  I'm  also  going to UL them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round the US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can be contacted via the Liquid Folder (Which is availab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 Support  Site), and also  via Snail-Mail, or regula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y Fido/InterNet addresses are listed under the last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me VERY important ThankYou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rs of the Liquid Tracker and the Liquid Play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!  -  First of all: Sami Tammilehto - our spiritual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leasing ScreamTracker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for all PC musicians / PC music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!  -  Eyal Perek - for some  important TIPs which helped us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!  -  Ofer Wald, the SysOp of the Loan Shark BBS -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ite, taking care or our mailpoi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!  -  Yossi Zinger - For taking care of out InterNet mail, and 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QUID to the ft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Just a little disclaimer I ripped from another doc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duct is distributed AS IS.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 of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 with  respect to defects  in the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rogram  license  granted  herein,  in  particular,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ing  operation  of  the  program  license  with  respect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application use or purpose. In no event shall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liable  for  any loss of  profit  or  any other commerc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but  not limited to 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stated  before, this version of the  Liquid Player is ju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ne. There are many improvements to be added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m, sorted by the 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rst of all: File Manag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giving a filename on the command-line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ildcards, and get a full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/Copy/Delete commands will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ProTracker's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S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S3M format (As soon as Tammilehto finally deci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will be..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BPRO/SB16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phical  environment  - by this time  the  Liquid Playe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 be  a  PostWare, it will  be  a ShareWare, like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n will come - The Liqui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(Me and Nir) are planning a full script langu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art  of  the LIQ module. You  will  be able to writ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tell the Liquid Player to display them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.  There will be a  few  ready-made fonts and eff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lso  be  able  to give the  player  a  GIF 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/where  to display the graphics. The Liquid Edit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  script  editor.  It will edit  the  LIQ  file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 commands.  We are planning a  lot  of other featur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ok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information about that will come  in the future (and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ll take some time before we'll even start writing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creen scrolling is currently not so smooth.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do with the INT8 handler. We'll fix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ome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ope  you'll enjoy using the Liquid  Player.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 Tracker,  look  for it on the  same  board you DL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You can also DL it from any Liquid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write and send me a postcard/NetMail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hat do you think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in advance, and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ti Radom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iquid Player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