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rite User Info PP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verybody! sorry if i always release 10000 versions of this ppe, but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fixed... no more 1.4+ version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_WUI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.zip ... to change the look of the ppe.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of curz, one giga byte of BBs-adD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In the .zip Files :  1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.PC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Bar Driven Menu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lly animated str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BacKDoo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u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B / CFG Packs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or other features, take a look at the Config.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Has Been Changed Since the Last release..so You'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ver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er exi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nasty bug with the full screen edit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randomized "watching" animated string... (the pcboard's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a shitty on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, ok.. put the AGS_WUI.PPE in your CMD.LST as for "W" re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don't know how to do that, u don't deserve to use this ppe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: just copy the new ppe...else, install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..!! i Promise 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 BLah Blah BLah BLah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