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Conference Lightbar Changer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. this a little lightbar that will change your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turn you to the file menu.  Five option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more, then you have to add more yourself.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than the file allows, email me and I'll draw you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mod causes damage, you are responsible, so pull out that w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x whatever you bro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s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Change the file menu option to joi conference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the lk-fconf menu (if u don't know how step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Change the lk-fconf menu file so that th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.. eg if file conference 1 is fORC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key to get there is F, change the menu so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 conference 1, it says fORCE Releases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menu command is F and not A.  You can leav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f you want, the ANSi is spaced correctly for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the help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giving me those ansi tutorials so muh font's look goo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