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NEW USER QUEStiONS -bY WOLVER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new user ansi screens..... first you need to copy NEW*.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INIQUITY\TEXT\ directory. Then start up iniquity and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or. Select the string you would like to modify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LI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ext for this option may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FEnter |08Your |07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NEW-ALI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iniquity to display your ansi when this promp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eat this for all the new user questions you will even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 ass new user menu set..... get into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XPS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e of the members as is written in XPS.NFO, or catch us on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XPS. We will have a WWW page up soon.. so lookout for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.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