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r e l e a s e   i n f o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roduct name/ver : fake chat/pager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pplication type : iniquity mod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/w requirements : iniquity a26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etup difficulty : ########## -:- easy as hell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  a  t  i  n  g : ########## -:- 62% rating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Coded/modded by % m7S!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ackaged by % m7S!    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erused  by % demon, misty,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eleased on % O3/2O/97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-���������������-�����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t r o d u c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zz, now u can fool everyone to think you are online and tal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, when you really are long gone =) I fooled alot of user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gy on my board, pretty phunny.. Its a simpe fake chat/pag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look like you are typing to the user, when you are not =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s t a l l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ansi [.ANS] file to the iniquity/text directory and then u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nto the main.mnu file and change the normal "P" comm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Description     Fake chatter by m7S! w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Command Help    Page sysop for cha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Menu Keys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Access          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 Menu Command   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] hidden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]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]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gotta go into the string editor and change the string for 1: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fakech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 have done that, the mod is ready to run and work =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. .., c r e d i t s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h..those greetz again?.. greetz goes to demon, dreadnought, psy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joker, deelots, hpn, fonzie, oriole, and all the other dudz i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. Greetz to WOE, and fiend/dink for iniquity a26 and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modding groups outta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.  . .., c o n t a c t i n g   t h a   a u t h o r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 got any problems with this mods or wanna contact me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at: misty@most-wanted.com  ,Or drop into #WO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efnet u probally find me there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-...., This program is copyright (c) 1997 mS! / WOE Moddifications! ,....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