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real simple util that alot of programers get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file, and sets the time (as default) to midn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was created.  So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GY  EXE         5,029 05-21-95 11:1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urn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GY  EXE         5,029 05-21-95 12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T &lt;filename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option is the /D option.  If you enter /D af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prompt you for an hour and minute for the tim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 case you want to use a date on your files other than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'd like to use 12:34am or some other significant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elf-explanitory util, so have som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cluded in pascal for all those pascal program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orporate something like this with a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