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W@X0AonderBoy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1� @X0F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BTEXT file through MKPCBTXT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C! @X04[@X0CPATH@X04]@X0F\64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1� @X0FFiles Needed @X08:@X0F        6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1� @X0F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lay with Up or Left to increase the level jo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lay with Down or right to decrease the level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1� @X0F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@X02\&gt;/@X0A/�RP @X08/ @X02R@X0AE/�L/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