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Known bugs that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Information from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in Local Uploa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that came in the EXTERNAL protocol's FILE_ID.DIZ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installation program that forgo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key 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problem with PcE not interpreting the commandlin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New key format. The key is now in the config (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ue to a major bug in the old keyfile system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doors sometimes.The old keymaker was good but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bad I couldn't use that one anymore since noone had crack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.Hopefully people will see that if I don't get anything out of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stop co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local color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Prepared the structures for 16 conferences. This will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version so that we have 16 conferences instead of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structure changes will also be done. Mai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he fileflags are concerned.All this will happen i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oon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de a new version again. Now also a local only version of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This doesn't include Zmodem nor Comm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wait on WAITING FOR CALL SCREEN for users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de a new version people can have. PcExpress LITE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ing the internal Zmodem and therefor save a bi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support for FAX modems so that they can execute their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In the config there is now a CONNECT FAX op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with the incoming connect message. Then it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y.BAT where the y is the node number. If the connectfax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ly empty this option will not be u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 that when locally uploading that the filename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per case so that it is using the same naming method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is is done since it seems that people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tting the locally uploaded files to run in the check.b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diz.bat.This is also fix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extra duplicates checking (when using 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file called DUPES.TXT in the conferen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scanned for th filename that is tried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in that file then the file will be considered a dup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kipped.ONLY write the filename in it..and only 1 filename/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hanged back to checking if a file is newer than the search dat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many sysops don't seem to be able to handle the new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directories.ON ALL FILES IN THE DIRx.TXT THERE MUST B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If there is not a correct date then the filelistings will fu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local upload routine. Use the LU command for loc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only start if the user is locally on. So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mote.At the moment no wildcards are used and you HAV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path name including the drive that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some more bidirectional stuff..if the user is doing any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ownload he/she can choose wich conference that is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Only conferences where the user has access will be permitted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support for 57600 and 115200 baud in usage of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ly work with X00 V1.53a and up..Remember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and 2.01 of X00 are f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PCEXPRESS WILL NOT SUPPORT BNU ANYMORE..THIS IS DUE TO THA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BLE TO GET HOLD OF ANY DEVELOPERS MANUAL FOR BN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 IS AT THE MOMENT ONLY WORKING 100% WITH X00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 ALSO WORKS 100% WITH INT14 UART AND DIGI1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external protocols.Will work with Bi-Directio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hangup so that it actually uses the Hangupstr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MCI codes for colors using an @X followed by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resets color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turn on b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turn on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backgroun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backgrou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backgroun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background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backgrou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background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background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background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lors will only be shown if user has ans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code to check weither a user has access or not 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mail for that user..It will not accept a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 has not access to the conf where the messag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code so you can scan by days old in stead of normal dat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like this. N -5 U would scan the upload dir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5 days old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that occured about new users and users with an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..they could slip past without the newuser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date and time error in the N S U and the LASTC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feature so that you might add in FAKE texts and so 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filesize..this is very easily done by adding in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x.TXT file.(It can however only be upto 7 chars long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ZIP P 931211 FAK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will be displayed on the NEWSCAN as fake instead of i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spelling bug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the program should recognise if a person dropped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description and post that file as a dropped carri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automatic posting should work as usu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xed so that the input routines now accept any character from ' ' to #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cover all the international sign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 that the lastdate and lasttime is based on when the use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t when logging of as it were before. This caused so tha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online over midnight he wouldn't get new time/bytes when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eded up the N S U command by approx 500% by remov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physical date. Instead only using the date that is in the DIR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also reduce the vear on the hd. Although to change a 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must update it in the DIR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check for FOSSIL driver at startup (if fossil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xits with errorlevel and message instead of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support for ansi's in the EXPRES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have one set for ASCII and one set f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ork on every prompt after the ANSI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 from C:\BBS\EXPR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at SysOp (CTRL-C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at SysOp (CTRL-C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t of lines is fo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et is for ANSI. (Only use Color codes. Position cod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y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the flag string into the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lot of shaing violations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unknown baudrate routine to allow up/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be counted on the locked spe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shar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tarted adding in date in the version info for the beta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know what version I am currently running :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routine to show the sysop when he log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as been uploaded in wich conference since his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hows hold uploads and total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bugs occuring with the fossil after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PEFU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couple of bug occuring if the sysopname wasn't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ERY IMPORTANT INFO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ET ANY OF YOUR DIRx.TXT FILES BE MISSING OR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F IT DOES THE USER WILL BE ABLE TO REACH ALL OF YOUR MAIN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the new key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D-ROM support. It works like the following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 I set up a dir in conf 5. The dir number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set the dir to point to d:\pc. And I add i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. In the previous case PcE would try to find the di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D:\PC as D:\PC\DIR2.TXT. But since you can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D-ROMS (And I assume your cd-rom records don't conta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X.txt file) so therefore you must be able to direct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2.TXT to another place. Instead of searching in the di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locate the new CD-ROM support in the main bbs directo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:\BBS. The program will look for a file nam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INBBSDIR&gt;\DIR&lt;CONFNR&gt;&lt;DIRNR&gt;. In this case C:\BBS\DIR5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dded even more keychecks to the code. Up in about 200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ing in every day. I WILL MAKE THE WORK HARD FOR KEY 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logic that checks the parameters in opening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 that PCE now correctly adds to the tosysop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o that users below a set sec lvl cannot read messag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ysop if the message was private.(That means even co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ound a bug that the local flag wasn't set if the local log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pressing F1 or F2. It was only working if you di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We got a new usered..Most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reply to message routine wich looked wrong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but it really looked as it should when rea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bugs with the edit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emoved the backdoor in 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ime slicing support for OS/2. Haven't been fully tested ye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couple of uploa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upload at the prompt feature due to the many bugs it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de another new keyfile format..this one is BIG and will hope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bugs in the Usered wich I don't have the source for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CRIPTION part for a while until we have either fixed the us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d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emoved some beta testing strings that where left i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probles with the zmodem recovering err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MODEM IS SET UP FOR RTS/CTS FLOW CONTRO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small bugs in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!LOGO support for a while. Will hopefully soon b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with the 'N' command.Would fuck up if you took 'F U 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ook a 'N S U' or something like that. Then it would be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when zippy searching for a file, added a space t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d some more parts of the structures and added code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day's uploads and downloads to the lastcallers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 the bugs in the usereditor will hopefully soo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me who write this piece of software so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ubscription mode was enabled for a user then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 IMMEDIATLY. Th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f there is a comdriver type that you are missing then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o that we can code a device layer for it. Please leav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nfo on that device aswell so that we may cod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nformation on speed settings on different comhandl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for UART is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for FOSSIL is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for INT14h is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for DIGI14 is 15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your line to a HIGHER baud rate than those st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you will get Failed to open comport: 8903 Invali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ems like the upload routine would fuck up if the following crite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m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ed file ha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ent out and checked for a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rror would generate a HUGE dir0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fixed this were BI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ome spelling errors detect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'WHO' command to c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 that the sysop pointers in the BBS.DAt would be upda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sysop account and the name stated in the config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100% (uppercase and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decription parts when someone was supposed to write desc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idn't the last time they were there. The sent by part fu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meone is about to enter the desc for a file and drops carr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not be put in as a undescripted file. And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enter desc upon relogon. (will soon be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weird bug happening in when changing computer typ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bugs in the confi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