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-  - -----.     .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                       .-----|---&gt;pROVIDENCe 96&lt;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' _  _ _____              |     +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        _____|   |______/\_____|__________________________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  \_____  \_______\__  |   |  \_____  \____ __\_____  \___  _______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   |  _/____  \|   |   |   |   |   |  _|__ |   _   |      \_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|   _  \_   |   |   |   |   |   |   |      \_   |   |   _   |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|   |___|   |_______|   ____|   |____   |____   |___|   |___|   |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&gt;&lt;========|___|==[MP]=|___|===|___|===|___|===|___|===|   |===|___|===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------------|   |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-     -  - -------|------.     |___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|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`------'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ViDENCE 1996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t's Quality, Not Quantity That Cou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i/X 15 Top Uploaders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by:  bLACK HoLE/DFC^PIE^CAX^S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by:  Wed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PE is for PCB 15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WHAT DOES iT DO?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normal 15 top uploaders list in nize AMi/X sty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ecial greetings to Wedlock for the nize an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[ HOW TO INSTALL ]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detailed description of 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Make a directory in the \PCB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"C:\PCB\PPE\PIE-UTO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B] Copy all the files from this archive to the directory. Look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for a list of the files which are included in the arch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Add this line in your logon or logoff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PIE-UTOP\PIE-UTO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Then add this line in something like logonscript or a bullen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ever you wold like to show the 15 top pumper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:\PCB\PPE\PIE-UTOP\PIE-UTOP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 Thats all. Now run PCB and test if it works. If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is text and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[ FILES iN ARCHIVE ]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files that should be included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UTOP.PPE  - Ma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UTOP.DOC  - Thats this fil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-1996.NFO  - The .NFO file for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 .DIZ  - This file is for bulletin board systems and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���������������������������[ LAST WORDS ]�����������������������������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some person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Od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The Yench . Zip Jam . Goolum . Anopheles . Proxy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Zedde . Antialias . Raw Toxic . Corax . Abnormal . Counterpar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ando . Flexor . Pharcyde . Sensei . Pfezzyo . Mendator . Flavor Fla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buggs to report, suggestions to give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ntact me at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gy95gh@kantzowsk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