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( PCBTEXT Colorchanger v.1.0 (c) Pinnacle 1996, code by X-Con 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 Introduction 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program does is that it changes all 718 prompts of your ug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, before this program this took a lot of time but now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just some minutes, but this program is mainly dedicated to pcb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often change colors in pcbtext, i.e. people who dev. bbs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text of the prompts and just wanna 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rks like pcb, it has internal macros so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PCBTEXT and change the colors as often as you like,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: color 1,2 and 3; and a macro for a path where your externa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You can also add your own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ded in a rush and will come in better version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hare this great program with you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 Known Bugs 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ont include no-kind of PCBTEXT compiler so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executes MKPCBTXT.EXE 718 times, may seem lame but considd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nd editing PCBTEXT, this takes like 1-2 mintues and you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encountered some bugs replacing macros but as I've told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create a 100% correct PCBTEXT, I was VERY tired whe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s/files so I'm sure that there are some fu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 Docs 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program be SURE to be in the same path as the PCBTEX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ogram wo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TEX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 with all 718 promts and can be edited as you lik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is file there are three 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@   - Col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2@   - Col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3@   - Col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@   - The location where you wanna place the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\PCBTEXT. + N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les you'll place in the @E@-directory, these files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lor macros:@1@, @2@ and @3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 Contacs / Greets 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quikxco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: Stillborn, Masturbation Station, Stronghold, Fatal Fu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Strider, Chicken, Looney Toon, Mst, Blaze, Zima Man, Manhunter, Bun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way Star, Brian, Reebok, Mikee Mouse and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( Other PNC Releases by me 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C-AT15.ZIP -  07-28-96 - EXE    ALLTIME FASTEST TRANSFERS V1.5 X-Con/P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cboard executable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ulletin of highest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CTU098.ZIP -  08-15-96 - EXE        TODAYS UPLOADS v0.980 by X-Con/P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es a bulletin of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ring the day, plus file st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% Sysop Configurable through 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. Bug Fixed Version! + Spee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