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       S P I T F I R E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  ------------------------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 Bulletin Board System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        for MS/PC DO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     Personal Computer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 Version 3.4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-1993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Release Date      October 1, 1993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1&gt; 1.0  Important Notice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Copyright &amp; Registered Trademark Notice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SPITFIRE Support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2&gt; 2.0  SPITFIRE Hardware Requirements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Modems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Modem Initialization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&gt; 3.0  Getting Started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SPITFIRE Async Configuration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SPITFIRE Configuration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Toggle SPITFIRE Switches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Configuring SPITFIRE File Paths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4.0  Setting Up the System Records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onfiguring Message Conference Records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Configuring File Area Records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5.0  SPITFIRE File Paths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SPITFIRE System Files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SPITFIRE Message Files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SPITFIRE Work Files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SPITFIRE Display Files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SPITFIRE Menu Files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  SPITFIRE File Clarifications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  About SPITFIRE Display Files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8  Backup Files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9  THOUGHTS.BBS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6&gt; 6.0  Command Line Parameters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SF.BAT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7&gt; 7.0  SPITFIRE Questionnaires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8&gt; 8.0  Special Function Keys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Available Special Function Keys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Special Function Key Definitions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9&gt; 9.0  Main Section Explained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Main Menu Example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Explanation of Main Menu Features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&gt; 10.0 Message Section Explained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Message Menu Example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Message Menu Explanation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1&gt; 11.0 File Section Explained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File Menu Example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File Menu Explanation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Upload/Download Protocols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4 Batch Download Menu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Batch Upload Menu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2&gt; 12.0 Sysop Section Explained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Sysop Menu Explanation.........................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3&gt; 13.0 Special Commands for Sysop Status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Special Commands for Sysop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4&gt; 14.0 Events Menu Example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Events Menu Explanation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5&gt; 15.0 Hardware/Software Data Flow Control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16.0 Screen Save Features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7&gt; 17.0 SPITFIRE Doors Section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1 SPITFIRE Doors Display Files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2 SPITFIRE Doors Support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8&gt; 18.0 External File Transfer Protocols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 External Download Protocols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 External Batch Download Protocols.............. 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 Text File External Batch Download Protocols.... 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4 External Upload Protocols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5 External Batch Upload Protocols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6 Bi-Directional Protocol File Transfers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7 External Protocol Support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9&gt; 19.0 SPITFIRE Utilizes EMS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0&gt; 20.0 SPITFIRE Net-Mail Capabilities................. 1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1&gt; 21.0 Operating A Multi-Node SPITFIRE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 Multi-Node BBS Requirements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 Configuring SPITFIRE For Multi-Node Operation.. 1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 Features Unique To Multi-Node Operation........ 1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4 Node Chat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2&gt; 22.0 SPITFIRE Multi-Tasking/Network Environment.....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3&gt; 23.0 SPITFIRE Technical Reference Information ......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4&gt; 24.0 SPITFIRE Companion Programs 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1 DAILYLMT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2 SFDOOR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3 SFSENDIT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4 LAKOTA...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5 SFPCKUSR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6 SFPCKMSG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5&gt; 25.0 Comment from the Author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Modem Initialization Strings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SPITFIRE Questions and Answers................. 1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ndex.............................................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Version 3.4 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is a bulletin board program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and interfaced with assembler code compiled by Borland's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Designed on an IBM Personal Computer, SPITFI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MS/PC DOS machines (IBM "Compatibl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distributed under the "Shareware" concept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software to others,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condition, as long as you DO NOT charge fo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shape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IMPORTANT NOTI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taking the time and expense to obtain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ly, after you've had a chance to look SPITFIRE over, you'll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powerful bulletin board program which combines both sp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and user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like many others,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concept.  SPITFIRE can be utilized on a trial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re than 30 days. In the event SPITFIRE is used beyond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n a registration fee of $85.00 in "U.S. FUNDS"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on your registration form whether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" disks or 3 1/2" diskettes.  If not specified, 3 1/2" disk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  If you live outside of the North American cont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untries other than Canada, Mexico, the United States or provi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) an additional $10 fee (i.e., $95.00)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of SPITFIRE will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future updates and revisions of SPITFIRE.  Any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all such support and notification may be chang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you will be running SPITFIRE 24 hours per day, 7 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 This is more than any other program you'll use. 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t becomes apparent that the registration fee is tru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is simple &amp; easy.  Send the registration fee to: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Buffalo Creek Software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Attention:  Mike Woltz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913 - 39th Street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West Des Moines, Iowa 50265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Version 3.4 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lies with the user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ike 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NOT FOR SALE!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described in this manual.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ied only in accordance with the terms set forth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make any changes or modifications to SPITFIRE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e-compile, disassemble, or otherwise reverse-engineer it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nt or lease it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ee, charge or other compensation may be accepted or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one without express written permission from Mike Woltz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or downloading by their users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s long as the conditions set forth herein are met.  A fe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for access to the BBS as long as no specific fee is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SPITFI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 of public domain and user supported software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isk vending services, may distribute copies of SPITFIRE subj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conditions only after obtaining written permission from M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very good bulletin board softwar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your selection of SPITFIRE is truly appreciat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ank you very much for your support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COPYRIGHT &amp; REGISTERED TRADEMARK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nd affiliate programs distributed with it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istributed in modified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NOT to be sold, used or modified for, or with,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 under the penalty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Copyright (C) 1987-1993 by Mike Wo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K" is Copyright (C) 1985, by Soli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LINK"  is Copyright (C) 1986 by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FIRE" is Copyright (C) 1988-1993 by Stephen L.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KOTA" is Copyright (C) 1992, 1993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LDBOOT" is Copyright (C) 1989-1993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SZ" is Copyright (C) 1988-1993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S 3.1" is Copyright (C) 1990-1993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Qview 386" is Copyright (C) 1990-1993 by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Ntastic" is Copyright (C) 1991-1993 by Art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way" is Copyright (C) 1987-1993 by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door" is Copyright (C) 1989-1993 by Ke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S Link" is Copyright (C) 1992-1993 by Samuel H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P" is Copyright (C) 1992-1993 by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- SPITFIR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counter problems running SPITFIRE, and you're sur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the steps outlined in the documentation, gather toge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f your version number along with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ies you are experiencing (such as System, Modem, Comm Por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tact Buffalo Creek's BBS at (515-225-8496) for support.  B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 as possible so an accurate determination of the caus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(s) can be made.  Every effort will be made to determin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e problem!  Please keep in mind that it is difficult at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help if you simply leave a message that says something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 can't make external protocols work.  What am I doing wrong?"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provide specific information regar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more, if you've had a problem which isn't cover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were able to work it out without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so the information you have discove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with other users of SPITFIRE.  Also, please report any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you may discover so everyone will benef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- SPITFIR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considered the minimum 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MS-DOS/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At least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3&gt;  Minimum DOS v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4&gt;  Fixed disk (prefe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5&gt;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requires several files being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you will need to have the following files a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your system's CONFIG.SYS file, located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not work properly if this is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BR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VICE=BRK.DRV" is optional, however, if your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PITFIRE Doors, External File Transfer Protocol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op Configurable commands from the Main, File or Messag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BRK (or some similar utility) is certain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regarding the use of BRK is provided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TOCOL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familiar with how CONFIG.SYS works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f you do not configure your system to allow at least 25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pen at once, you may have a problem with SPITFIRE ab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message of Runtime error 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a number of features which cause it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or COMMAND.COM.  To work properly, SPITFI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COMMAND.COM residing in a directory set up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se features are the ability to jump to DOS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from each menu, execution of the SFINIT.B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MSGPCK.BAT and external file transfer drivers.  In the 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setting a PATH, please refer to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-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utomatically determines your incoming callers'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In order for this to work, your modem must be abl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result codes.  Appendix A contains a list of modem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itialization strings which have been report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SPITFIRE determines the baud rate of incoming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eiving the verbose result code from your modem when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carrier detect.  Listed below are examples of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s returned by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 Baud -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00 Baud - CONNECT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00 Baud - CONNECT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00 Baud - CONNECT 1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-correcti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00 Baud - CONNECT 72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00 Baud - CONNECT 14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00 Baud - CONNECT 168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's default modem initialization string seems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.  Some modems, however, may require a uniqu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re are three modem register settings that MUST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nitialization string for SPITFIRE to work properl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0=0, V1 and S2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number of firms (modem manufacturers, etc)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iously provided evaluation products for testing with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Woltz and Buffalo Creek Software would like to expres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ion to these firms for their help and support.  These fi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for fear that we would omi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-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ITFIRE is booted, it sends the Pre-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figures at the ALT+M SPITFIRE Async Configuration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and then sends the configured modem initialization str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after each caller.  This procedure and SPITFIRE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(listed below) seems to work fine wit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S0=0Q0V1E0M0H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 are using a USR HST and wish to ru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9200 baud, the initialization string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S0=0&amp;B1M0&amp;H1&amp;R1&amp;Y1Q0V1E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 are using a USR HST Dual Standard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BBS at 38400 baud in V.32 mode,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need to change the modem initialization str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T+M at the "SPITFIRE ready for use" prompt. 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ing of modems and corresponding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have been reported to work with SPITFIRE.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also be altered at the DOS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/M ATS0=0Q0V1E0M0H0S2=1X1^M (Your Initialization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ame command line parameters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included within the SF.BAT file. 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et in SF.BAT will always overrid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using ALT+M at the "SPITFIRE ready for us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-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like most computer users, you're probably not th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spect of reading the entire documentation of SPITFIR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are going to boot this program and try to run SPITFI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urther.  So here are some quick guidelines regar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up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Create a directory named SF on the drive on which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SPITFIRE.  Copy all SYSTEM FILES into your new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SF directory.  (Listed in the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Included in the SPITFIRE package is a file named SF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your favorite text editor (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SCII format) to modify this file.  Examin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(such as target and source drives) and configure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mply with your setup.  (Example: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is C: and if you're running SPITFIRE 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, then you'll need to change this to D: ).  After fini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, look for the line that contains SPITFIRE /I2400 /C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I2400" indicates the top speed of your modem.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is to reflect the highest speed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le of. (For example:  If you have a 9600 baud mod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tring to read "SPITFIRE /I9600 /C1" or "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19200 /C1").  "/C1" indicates the COM por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you are using COM port 2, you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o read "SPITFIRE /I2400 /C2".  After you'v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, be certain to save your modifi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NOTE** The default command line paramet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ing SPITFIRE on your system for the first tim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se parameters in SPITFIRE by using the ALT+M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window, any un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, SPITFIRE /I2400 /C1, etc.) should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Now you are ready to boot SPITFIRE by using your SF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When first booting SPITFIRE, you will ge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FSYSTEM.DAT not found!  Do you wish to create it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defaults to "Y" and by pressing &lt;ENTER&gt; 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for yes, SPITFIRE creates one.  Subsequently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similar prompts for other required fil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USE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AREA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CON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&lt;ENTER&gt; or "Y" at each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create the file and place 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hing to be concerned with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ing the correct COM port. 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M port configured, it is possible tha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ck up at this point.  In such case, refer to s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2 in this section.  If the COM Port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, you will then be prompted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you enter here is the name that the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 Sysop of the system.  You should enter your real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, SPITFIRE will ask you for a Sysop Caller Nam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mmended you answer this prompt with "Sysop". 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you enter here, should be the name that you use to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BBS.)  SPITFIRE addresses all comment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to this configu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will next prompt you to input a password,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city, state/province and date of birth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he responses entered here to automatically add you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aller in the SF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 modem is malfunctioning, disconnected or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, SPITFIRE will display the message "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 properly!  Do you wish to continue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"Y" and SPITFIRE will progress to the "SPITFIRE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..." prompt.  Press ALT+M to modif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string to one which will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.  (Refer to the section, SPITFIRE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or configuring SPITFIRE for your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At the "SPITFIRE ready for use..." prompt, press ALT+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n locally as Sysop.  When asked for your nam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same name as you entered as the Sysop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figuring SPITFIRE.  (If you use the name "Sysop"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ll ask for a last name.  Simply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.)  Next enter the password you previously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Main Menu, press F2 and set your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.  Now move from menu to menu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.  After viewing, and experimenting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, log off by pressing G for Goodbye, and next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to answer Yes to the "Are you sure you want to logoff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SPITFIRE will reset, and the "SPITFIRE ready for us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- SPITFIRE ASYN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ITFIRE Async Configuration is used to view or mod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s such as serial port, initialization strings,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etc.  AT the "SPITFIRE ready for use..."  prompt, press the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and while holding it down, next press the M key.  This keystro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pens SPITFIRE's Modem Configuration window. 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see are list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lt; SPITFIRE NODE 1 ASYNC CONFIGURATION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Serial Port No................... 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&gt; System Baud Rate................. : 19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 Pre-Initialization String........ : ATZ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 Initialization String............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0=0&amp;B1&amp;N0&amp;H1&amp;R1&amp;Y1Q0V1E0M0H0S2=1X1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 Modem - Error Correction Type.... : Yes   &lt;1&gt; Line COM1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 Error Correction Message......... : ARQ   &lt;2&gt; Line COM2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 Hardware Data Flow Control....... : Yes   &lt;3&gt; Line COM3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&gt; Answer On What Ring.............. : 1     &lt;4&gt; Line COM4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 Display Result Messages.......... : On    &lt;5&gt; Line COM5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Disconnect Delay................. : 28    &lt;6&gt; Line COM6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 Use High Speed Async Routines.... : Yes   &lt;7&gt; Line COM7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 Baud Rate Requirement............ : 1200  &lt;8&gt; Line COM8.. : IRQ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 Break Length..(1000=1 Second).... 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or &lt;Q&gt;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S&gt; Specifies the COM Port being utilized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Defines the maximum baud rate allowed by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COM port speed in SPITFIRE is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P&gt; Specifies the pre-initialization string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prior to initializing the modem.  ATZ^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in most instances.  However, some modem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quire the carriage return (^M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se with your modem, simply use ATZ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 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I&gt; Sets the modem initialization string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.  In most cases, a carriage return, a ^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laced at the end of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However, some modems do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age return.  If this is the case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do not include the ^M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 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,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M&gt; Specifies whether the modem is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 The modem manual should provide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hether it has error correction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M&gt; to toggle this from Yes to No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E&gt; Specifies the Error Correction Messag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modem if an error correction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.  For instance, US Robotics uses AR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your modem manua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rrection message used by your modem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has error chec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f the newer model modems use different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 when an error correction connection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is hardcoded to automatically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Q, MNP and REL result codes which indic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on connection has been made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, SPITFIRE will search for the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essage the Sysop configur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H&gt; Toggles the Hardware Data Flow Control between Y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.  For more information on this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HARDWARE/SOFTWARE DATA FLOW CONTROL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Specifies on what ring SPITFIRE will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  For instance, with 1, SPITFIRE answ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call on the first ring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Toggles On or Off SPITFIRE's display of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ose message.  For instance, when toggled On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logs on at 2400 baud, CONNECT 240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screen, and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.LOG.  If this is toggled Off,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not be written to the screen or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Specifies the disconnect delay.  This featur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utilizing a data buffer.  The Sysop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configure the amount of time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connect, allow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buffer to be displayed to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28, which is adequate for the 5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U&gt; This switch should be set to On provid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s properly using high speed routines.  If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s are not properly shown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, then turn this 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R&gt; This switch sets the minimum baud rat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your BBS.  For instance, if set at 1200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must connect at a baud rate between 12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baud rate of your BBS.  Callers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aud rates less than the rate configur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hown SF2SLOW.BBS and the caller will be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  This is a variable option, an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allow callers with a baud rate of 65535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L&gt; Sets the break length for each tild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nitialization string.  If the break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t 500, each time SPITFIRE finds a tild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modem initialization string, it will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1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1.  IRQ4 is standard for COM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2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2.  IRQ3 is standard for COM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3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3.  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4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4.  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5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5.  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6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6.  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7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7.  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8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 Port 8.  Valid options are 1 through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-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ITFIRE Configuration Window allows the Sysop to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system options for their BBS.  At the "SPITFIRE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" prompt, press ALT+Z.  The ALT+Z keystroke combination open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onfiguration window.  The commands that you will se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lt; SPITFIRE CONFIGURATION &gt;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&gt;  Sysop Caller Name............ :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  Sysop Security............... :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  New Caller Security.......... :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&gt;  New Caller Log On Time....... :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&gt;  No Activity Time Limit....... 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&gt;  Daily Time Limit............. :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&gt;  Log On Time Limit............ :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&gt;  Maximum Callers In Database.. : 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&gt;  Maximum Caller Daily Access.. :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J&gt;  # Of Callers................. 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K&gt;  # Of File Description Lines.. 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&gt;  Upload Time Compensation..... : 1.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&gt;  Drop to DOS Password......... :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&gt;  BBS Starting Date............ : October 1, 19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&gt;  Sysop Name................... : John Do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&gt;  Node Number.................. 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&gt;  Private BBS Security Level... 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  Total Number Of Nodes........ 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  U/D Ratio Violation Security. :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&gt;  Upload Disk Space Requirement : 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MAND [&lt;Q&gt;...  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Use this command to enter or change the Sysop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Sets the Sysop security level.  Any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equal to or greater than this value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messages (public and non-public), 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delete any message, cop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 when uploading (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) as well as being able to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not available to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less than wha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Sets the default security level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Sets the amount of time a new caller is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(First day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E&gt; Sets the amount of time a caller can remai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keyboard input) before being automatical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F&gt; Sets the amount of time per day a caller is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G&gt; Sets the amount of time allowed per cal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H&gt; Determines the number of callers you will al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ze your BBS.  (i.e. -  If this valu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500 and you already have 500 callers an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(501) tries to log on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XUSERS.BBS and logs the calle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I&gt; This command limits how many times a caller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 each day.  If this amount is excee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display TOOMANY.BBS and log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J&gt; This allows the Sysop to set the number of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rpose of this command is to allow Sysop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an established board to enter thei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allers, so as not to start the BB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K&gt; Sets the number of descriptive lines callers c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ploading files to the BBS.  Valid options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4.  If set to 1, only single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.  Using 2, 3, or 4 allows multi-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.  If this option is set to allow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file descriptions, and a caller uploads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op Only, the entire multi-lin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the HEYSYSOP.LOG.  If the ALT+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, Uploaded By Description, is set to Ye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1 line to the description crediting the uplo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even if this option is set to 1, if the ALT+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K is set to Yes multi-line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L&gt; Sets the ratio for the amount of tim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ensated in relation to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ing.  SPITFIRE defaults to 1.000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ward the caller with additional time for upload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is numeric value.  For instance,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t 2.000 and a caller spends 10 minutes up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is compensated 20 minutes after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M&gt; Sets the password that is needed to drop to D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mote location.  The default is a blank lin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feature, 'a drop to DOS' pass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.  The configured password is disgui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s, and is never visible.  Should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op to DOS password, it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N&gt; This command sets the starting date of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.  If you are already running an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, you can enter the original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rather than the date of your con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O&gt; Allows you to change the Sysop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see credited as the Sysop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P&gt; Sets the Node Number for this particular n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If you are not operat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set to 1.  If you are op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node BBS, the node number entered 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 to the appropriate node number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, the second node should be set to 2,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 to 3, etc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R&gt; This command sets the security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f the BBS has been toggled to be a privat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attempts to log on the BBS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security equal to or greater than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has set here, the display file, PRIVATE.BBS/CL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it exists, is displayed to the caller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 is logged off the BBS.  Multi-node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set this option for each individu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S&gt; Sets the total number of nodes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For single node systems, a 1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or multi-node systems, it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otal number of nodes supported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T&gt; Specifies the security level that a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to if the upload/download ratio is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AILYLMT.DAT file defines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ing if and when a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ed for violating the upload/download ratio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LMT.DAT file must define a VWR (Violation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) and a VER (Violation Enforcement Ratio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WR and VER should be defined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 for which the Sysop desires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/download requirements.  (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FILE CLARIFICATIONS -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PITFIRE's DAILYLMT.D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PITFIRE finds the VWR and VER i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of the caller, each time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ed, SPITFIRE perform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 to determine if a caller has vio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files downloaded by a caller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number of files upload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obytes downloaded by the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kilobytes uploaded by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verify that both the file ratio, and the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 have been violated.  If the results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, and kilobyte calculation ar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defined for the VER (Violation Enfor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), SPITFIRE will then alte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that configured here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NOTE**    SPITFIRE will return the caller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once the caller's upload/download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ithin the required ratio limits. 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regarding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.  When a caller uploads a file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first checks to see if the call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is less than their original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, SPITFIRE performs the same computa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above.  If the results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 calculation is less than the VER (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forcement Ratio),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U&gt; Allows the Sysop to configur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which must be available on the uplo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a caller will be allowed to perform an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your SPITFIRE Configuration, enter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"Ready..." promp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-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ggle SPITFIRE Switches allows the Sysop to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 of specific SPITFIRE features when configur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e Toggle SPITFIRE Switches window is opened by pressing ALT+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SPITFIRE ready prompt.  A window opens up to dis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lt; Toggle SPITFIRE Switches &g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US Phone Number Style......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&gt; Log On - Message Statistics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Log On - New File Statistics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Require New Caller Birthdate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New Caller Default Protocol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 File Description Conversion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 Type Of BBS................... : Publi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Graphics...................... : Ansi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&gt; Second Password............... : On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&gt; Direct Screen Writes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 Uploaded By Description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Password Failure Comment....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Require Door Return Password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Scan All Msg Conferences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Comprehensive Upload Search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 Color Monitor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RIP Graphics.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Search CD Rom Area SFFILES..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&gt; Test Files Upon Boot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&gt; Use International Characters..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&lt;&lt;Q&gt;... Qu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This allows the Sysop to set whether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US phone number format (###-###-####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PITFIRE to accept any 12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by the caller.  SPITFIRE defaults to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 Style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This feature enables the Sysop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be prompted with their mes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gging on the BBS.  If this is se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notified upon log on of any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eceived messages, message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nd total number of message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C&gt;  Allows the Sysop to designate whether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with new file statistics when logging 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On and the caller opts to view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a list of all new file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.  Additionally, SPITFIRE informs call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new files since last checked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downloadable files, and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SPITFIRE's default is On. 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new files or report file statistic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that is configured as a CD-ROM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ggled On, the caller may tag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iles listing for download.  After the lis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ished displaying, and if the caller has tagg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or download, SPITFIRE will prompt the call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hether to begin the file download process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responds with a "Y", SPITFIRE will then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as to whether the caller would lik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ff after the download is comple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responds with a "Y", when the down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d, the caller is automatically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In such an instance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aller to log on the BBS, perform a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log off the BBS without ever reaching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Designates whether a new caller logg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or the first time is required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birth.  If toggled to Yes, the birth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  If toggled to No,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mmand &lt;I&gt;, Second Password, is to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ssword Required, and the Requir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te is changed to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hange Command &lt;I&gt; to 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NOTE**    SPITFIRE uses a caller's date of birth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when required. 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a second password if the BB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the caller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E&gt;  This feature determines if a new call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can select a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completing the new caller questionnai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oggled to Yes, the new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.  If this feature is set Off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not automatically presen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but may still select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from the &lt;Y&gt;...Your Statistics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F&gt;  Toggles SPITFIRE's File Description Conver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ff.  When toggled On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the first character of each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escription to upper case.  All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ower case.  The exception to this 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the Sysop includes in SFUPCASE.DAT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File Path).  These words are convert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case characters, i.e., BBS, SPITFIRE, COM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 If toggled Off, SPITFIRE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 the description enter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G&gt;  Toggles the BBS to a Private or Public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is as a Private BBS, then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found in the callers file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must be equal to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for option &lt;R&gt; Private BB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ALT+Z configuration screen prior to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ed access.  If you have the system toggl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BBS and a caller tries to log on as new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PITFIRE displays NEWUSER.BBS/CLR (if f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e new caller answer the new call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found).  After the questionnaire is answ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displays PRIVATE.BBS/CLR (if found)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off.  A note is left in HEYSYSOP.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ise the Sysop that a new caller attempted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H&gt;  Toggles ANSI graphics On or Off.  If you wish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graphics, you must create .CLR file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.BBS files you have, (i.e., ALL.BBS {non-ANSI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ALL.CLR {ANSI Graphics}).  In order for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Graphics locally, DEVICE=ANSI.SYS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I&gt;  Toggles password prompt.  If toggled to On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simply enters their password.  If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cond Password Required,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ssword, the system prompts the cal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birth date. Should the caller not know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 date, the system logs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NOTE**  If the BBS is configured not to require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ir date of birth when logging on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time, SPITFIRE automatically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One Password, if it is not alread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ssword Required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are required to enter their birth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J&gt;  Toggles the Direct Screen Write featur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running SPITFIRE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, you will want to set this to 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 direct screen writing.  Otherwis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es because using direct screen write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K&gt;  Toggles whether a line is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rediting the caller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line, "Uploaded By &lt;Caller's Name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on the last line of the file descri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Yes.  If set to No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appears as entered by the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information referencing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L&gt;  Toggles whether a caller who is un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may leave a Comment To The Syso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"No", the caller is not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 When toggled to "Yes", the call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 of leaving a comment to the Sysop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logged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M&gt;  Toggles whether the BBS requires a call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s when returning to SPITFIR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section of the BBS.  If toggled to No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N&gt;  This feature allows Sysops to design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parameters.  When set to Yes,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are included in the scan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messages in the caller's queued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  This affects both the log on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an performed when selecting &lt;Y&gt;...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ption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O&gt;  This feature provides Sysops the option of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system will take advantage of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hensive file search when callers attemp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  If toggled Off, SPITFIRE searches for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.  If a match is found, the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ed that the file already exist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ggled On, SPITFIRE trims any trailing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le name during the search,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s with the '*' wildcard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attempted to upload SF33.ZIP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then search for SF*.ZIP.  SPITFIRE woul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ly all SF*.ZIP files it foun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ompt the caller as to whether they still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with the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**  The Comprehensive Upload Search does not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from uploading the file.  This feature is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o make the callers aware that ano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already exists on the BBS.  Hopefu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ity of callers are responsible enough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older versions of existing files,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more current,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P&gt;  This feature allows the Sysop to toggl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monitor used for the BBS is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R&gt;  Allows the Sysop to configure whether RIP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made available to callers of the BB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Yes, when a caller logs on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ill test to determine if the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 RIP terminal program.  If the caller is not us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P terminal communications program the call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mpted with:  "Do You Want ANSI Graphics? &lt;y/N&gt;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the caller is using a RIP terminal program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prompted to select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 formats: &lt;A&gt;nsi, &lt;R&gt;ip, or &lt;N&gt;one.  If R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raphics is selected, *.RIP display files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caller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S&gt;  Toggles whether a File Area configured as a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(refer to the section,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) will search SFFILES.&lt;x&gt; during fi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D-Rom drive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the opportunity to configure SPITFIRE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D-Rom in the most efficient manner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r to search the CD-Rom drive, then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No.  However, if it is faster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FILES.&lt;x&gt;, then toggl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T&gt;  Toggles whether SPITFIRE tests the var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files to assure that the files are in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.  If toggled On, when SPITFIRE is bo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 are tested.  If toggled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tests are performed.  Sysops with numer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may wish to toggle this Off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ot process.  SPITFIRE defaults to On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s recommended to ensure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&lt;U&gt;  Allows the Sysop to configure whether to 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put of non-English characters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SCII value of 128 to 175.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ed in countries outside the United St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- CONFIGURING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tting up a SPITFIRE BBS for the firs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reates the default file paths.  SPITFIRE will plac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hich it creates in the appropriate file path. 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se settings, you may do so by pressing ALT+P at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..." prompt.  Pressing ALT+P opens the SPITFIRE File Path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the Sysop to configure the file paths that will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lt;SPITFIRE FILE PATHS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 Work Files Path..................: C:\SF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Message Files Path...............: C:\SF\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Display Files Path...............: C:\SF\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External Transfer Path...........: C:\SF\EXTN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OMMAND &lt; &lt;Q&gt;...Quit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each command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Specifies the directory in which the SPITFI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side.  (For more information on thi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tion FILE PATHS in this manual.)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Work File Path are specifie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(WORK) in the file description in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Message Files will reside.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Message File Path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uch with a (MESSAGE) in the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- SPITFIR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Specifies the directory in which the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side.  All files with a BBS or CL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 Files and should resid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esignate here.  (For more information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on FILE PATHS in this manual.)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Display File Path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with a (DISPLAY) in the fil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SPITFIR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Allows you to specify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 to run the SPITFIRE External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which you are using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Protocols must reside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 here. (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EXTERNAL FILE TRANSFER PROTOCO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specified file paths provides Sysops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able directories.  However, if the Sysop prefers, all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from the SF directory.  Simply enter C:\SF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above file pa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've configured SPITFIRE to meet your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and return to the "SPITFIRE ready for use..." prompt. 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 to be concerned about when setting up a SPITFIRE BB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your system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- SETTING UP THE SYSTEM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onference records and File Area records compri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records.  There are two ways to set up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SPITFIRE.  The first is by using ALT key combina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ITFIRE "Ready..." prompt.  The second is through the Sysop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ccessed from the Main, Message or File Menus. 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512 different Message Conferences and 65535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NFIGURING MESSAGE CONFERE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Conference records are configured by pressing ALT+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prompt or by selecting option &lt;M&gt; from the Sysop Menu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e following will display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scription.. : "Untitled Message 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nference Access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Only.... : No   Read Only Conference....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..... : 5    Net-Mail Conference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Msg Length...... : 99   Purge Msgs Older Than... : 12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Message Deletion. : Yes  Purge Unreceived Msg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Thread Msg... : Yes  Net ID Name............. : UNTITLED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essage Routing... : No   Privileged Securities... : 0;0;0;0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]  MESSAGE SYSTEM RECOR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 Net-Mail Toggle           &lt;M&gt;...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 Conference Security           &lt;@&gt;........ Conferenc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............ Record Number           &lt;A&gt;........... Add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 Public Messages Only           &lt;C&gt;...... Caller Msg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.....Insert New Conference           &lt;D&gt;........ Delet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.........Old Message Purge           &lt;U&gt;......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 Next Conference           &lt;-&gt;......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 Purge Old Thread Msg           &lt;L&gt;........Maximum Ms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 Allow Message Routing           &lt;*&gt;......Read Only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...............Net ID Name           &lt;&amp;&gt;....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N M S @ # R A P C I D O U + - T L * ! &amp; &lt;Q&gt;uit 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of the BBS.  (This also applies to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the defaul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is "Untitled Message Conference"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o suit your needs.  As an exampl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description of this conference to "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You will notic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is 5, which means that any call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of 5 or greater will be able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onference.  If you wish to se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this Message Conferenc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&gt; to change the security level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can access it.  If you select &lt;@&gt;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add a new Messag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  The new record will be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isting Message Conference record.  For insta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system has 25 Message Conferences and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lected, a Message System Record Number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aller Msg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a new Message Conference record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Message Conference records.  Upo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SPITFIRE displays the prompt "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nference?".  A new Message System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preceding the Message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serting a new Message Conference the SFMSG&lt;x&gt;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PTR, SFMSG&lt;x&gt;.IDX and SFMSG&lt;x&gt;.LM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reset to correspon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For example, assume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active Message Conferences and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inserted prior to Message Conference #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Message Conference become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4.  The previous Message Conference #4 now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5, therefore, the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LMR ar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DAT, SFMSG05.PTR, SFMSG05.IDX and SFMSG05.P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6 and the SFMSG05.DAT, SFMSG05.P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IDX and the SFMSG05.LMR ar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6.DAT, SFMSG06.PTR, SFMSG06.IDX and SFMSG06.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elet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Message System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.  Upon selecting this optio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"Delete which conference?". The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cause that Message Conferenc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eleting an existing Message Confe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DAT, SFMSG&lt;x&gt;.PTR, SFMSG&lt;x&gt;.IDX and SFMSG&lt;x&gt;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automatically reset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Message Conference.  For example, let'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BBS has five active Message Con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4 is deleted.  The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DAT, SFMSG04.PTR, SFMSG04.IDX and SFMSG04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deleted when Message Conference #4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4.  The SFMSG05.DAT, SFMSG05.PTR, SFMSG05.I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FMSG05.LMR are appropriately renamed to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internal message packing procedur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is is set to 120 days, when SPITFIRE pa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any messages older than 12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message packer.  If this is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Allow Messag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Yes, and you are using BCSUTI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, the message will automatically be ro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.  Otherwise, you will need to route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ormal fashion.  The Routing feature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carbon copy messages so that is possi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ssage to 10 different people, rout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*&gt; - Read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feature is toggled to No, callers ma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messages in this conference.  If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may read messages in this conference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can be entered.  Any caller with Sysop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ead and enter messages regardless of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t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, Special Commands for Sysop Statu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shortened conference description name used by BCSU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KOTA (SPITFIRE's QWK Mail System). 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configure this, the Net ID Nam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15 characters from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(LAKOTA uses the first 13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while BCSUTI and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may use the full 15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assume a Message Conferen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only to allow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or equal to 50.  Also, assume that 30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s a privileged security.  If a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that particular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SPITFIR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from which the Messag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d.  In other words, if invoked from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enu, SPITFIRE will return to 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nitiated from the "Ready..."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CONFIGURING FILE AREA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records are configured by pressing ALT+F at the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r by selecting option &lt;F&gt; from the Sysop Menu. 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following is displayed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..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scription.. : "Untitled File Ar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ccess....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curity..... : 5           No Charge (FREE) Area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...... : No          Privileged Securities.. : 0;0;0;0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Rom Area..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Area.. 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] FILE SYSTEM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 Area Description           &lt;U&gt;.............. Uploa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 Download Path           &lt;S&gt;............ Are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... Area Access           &lt;R&gt;............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.... Add New Area           &lt;I&gt;.......... Insert N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... Purge Area           &lt;T&gt;......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...... Next Area           &lt;-&gt;............ Previo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......CD Rom Area           &lt;$&gt;......... Search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&gt;.....No Charge (FREE) Area           &lt;&amp;&gt;.... Privileged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F U D S @ R A I P T + - C  $ N &amp;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e default File Area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ntitled File Area".  Change the description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s the types of files stor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.  For example, if the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categorized as system utilities,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this area might be "Utilitie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&lt;F&gt; to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e upload path, simply select &lt;U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The Upload and Download paths are any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names telling SPITFIRE where it can find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File Area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uploads to go into a single "Recent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, or to different areas which you c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ubject.  Here are a few examples of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sends uploads 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UPLOADS" and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from a sub-directory called "UTILITIES"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 is the pa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llowing example, uploads are s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y where the fil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re running the BBS on a floppy-based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and download files on drive B, and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, you could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SPITFIRE sets the defaul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to the directory where SPITFIRE resides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S file path, select &lt;D&gt; to set the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.  In the event that the file path s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, SPITFIRE will create i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your download path to C:\UTILITIES and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doesn't exist on your drive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directory.  You will also notice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entered the drive letter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the colon ":" and the backslash "\" after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alid path is entered, SPITFIRE will not accep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have to copy the files you wan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into this directory and create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xt file) listing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file must also reside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utility, MKSFFBBS, which will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for each file directory,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from Buffalo Creek - 515-225-849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re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You will notice that the defaul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5, which means that any caller with a security of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 will be able to access this File Are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set a different security level for the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elect &lt;S&gt; to change the security level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re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SPITFIRE defaults to the File Area Ac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qual To Or Greater Than".  This means that call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level equal to or greater than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of this File Area can access it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amp;&gt;, SPITFIRE will toggle this feature to "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Security".  Then only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equal to the security level of the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access this area. 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greater than or less than the are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able to access it, except thos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ysop security or a security equal to a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enter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&lt;A&gt; option, a Sysop can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Conference to the File Area System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record will be added after the la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  For instance,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25 File Areas and the &lt;A&gt; option is selected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cord Number 26 will be add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an unlimited 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&lt;I&gt;, a Sysop can insert a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records between two existing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you are promp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nsert before which area?".  A new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be inserted preceding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File Area Syste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eleted.  Upon selecting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with "Delete which area?".  The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ere will cause that File Area to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Syste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" option is used to toggle a File Area's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between Yes and No.  If the Preview Area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with a security less tha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Security will be allowed to preview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that the caller can access this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files, read text files, view file archives, etc.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allowed to download any files from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ther words, the caller can do everything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from this file area.  If this is toggled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with a security less tha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will not be allowed access to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ess forward from one record to the n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order.  When reaching the las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+" key is pressed, SPITFIRE will cycl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ycles through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preceding record numb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Area System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cycle to the last 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D Rom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specifies the file area as a CD Rom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toggled on, then SPITFIRE searche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ath for a SFFILES.&lt;x&gt; for the file lis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Rom Area.  The &lt;x&gt; should correspond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area.  For instance, if file area 15 is a 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m Area then it would need to be named SFFILES.1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does not include CD Rom Areas in its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@ew files or report on file statistics if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D 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Sear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Sysops to configure whether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per File Area will be searched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aller attempts an upload.  If this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download path will be searched an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ggled to No, the download path will not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Sysops using a CD Rom file area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kip the search for these areas due to the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scan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o Charge (FREE)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 free file area or not.  If this option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may download files from this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statistics (number of files down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obytes downloaded) will not be updated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, files downloaded from this area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statistics, increasing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ilobytes downloaded for each file that i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File Area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s on and has a security level equal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here, the caller will have access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gardless of how the File Area Secur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Access options have been configur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, the privileged security will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nd the Access configuration for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assume a File Area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o allow callers with a security level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qual to 50.  Also, assume that 30 is configured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  If a caller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30 logs onto the BBS, the caller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articula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from where the Fil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ysop Menu or the "Ready..." prompt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save your newly configure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-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paths for the files which are acce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its execution.  Using the individual file path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(SYSTEM, WORK, MESSAGE, DISPLAY and EXTERNAL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more 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files path is the directory in which you hav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(usually C:\SF) and contains files required for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The WORK files path contains files which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and writes to periodically in the proc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DISPLAY files path contains all fil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caller while logged on the BBS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ntains all files used by the message section of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path includes the files necessary to provid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al transfer protocols other than those provided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All DISPLAY files are optional.  Should the Sysop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se files, SPITFIRE will operate just fine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normally display a default message when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found.  The DISPLAY files merely provid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by which the Sysop can create unique screens to pers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files that were created when setting up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ide in the main SPITFIRE directory.  The WORK,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XTERNAL file paths are created by SPITFIRE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ressing ALT+P at the "SPITFIRE Ready For Use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Refer to the section - CONFIGURING SPITFIRE FILE PATH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discuss, individually, fil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After the file description, a (SYSTEM), (WORK),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DISPLAY) is included to help you determine in which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aced.  No files which will be used in your Ex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Path will be found.  These are not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because these are separate programs written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-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file types that comprise SPITFIRE and al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- System, Work, Message, Display and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SYSTEM FILES.  System Files are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operation and MUST reside in your main (also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ME) SPITFIRE directory from which you ru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EXE  - Main System Program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 - SPITFIRE Overlay Fil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   - SPITFIRE Main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    - SPITFIRE Message Menu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   - SPITFIRE File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  - SPITFIRE Sysop Menu.                         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-mentioned files MUST be present for SPITFIR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halt if these files are not found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are runn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ystem files will be created by SPITFIR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.DAT    - Configuration information for this node.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.DAT   - File Area system information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.DAT   - Message Conference system information.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.DAT  - Stores information regarding scheduled events.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ystem files which will need to reside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recto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- Used for remote Drop to DOS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- Batch file for invoking SPITFIRE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ain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essage Menu.          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File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   - SPITFIRE Door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 and erases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returns to SPITFIRE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    - Universal door file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  - SPITFIRE Questionnaire Menu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   - Text file of chat captures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  - Temporary file for recording caller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later appended to CALLERS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WORK file path and erased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- Determines daily time limits,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nd bytes, quick log on capability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chats, etc. for each security level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- Batch file, if found, is executed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ff and prior to initializing the modem.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  - Batch file, if found, is executed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o the BBS and after the system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- Batch file, if found, is executed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nto the BBS and whose security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X&gt; of the SFSEC&lt;X&gt;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- Batch file executed when modem initializ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, SPITFIRE reports the modem is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 - Help with all commands for all menu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via SFHELP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anying SFHELP.  NOTE: System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nfigurable command option(s)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this help file with SFHELP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e added feature(s).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 - Extra help with Uploads/Downloads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that you can modify with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, provided it saves in ASCII format.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-  SPITFIRE companion utility which allow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downloaded and uploaded in QWK format.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-  SPITFIRE companion utility which purg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from the message base. 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PCKMSG.COM when packing messages, either as Event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the Sysop Menu.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-  SPITFIRE companion utility that purge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PITFIRE's caller database, SFUSERS.DAT.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REMOTE.BAT, SFPROTCO.HLP, SFDOOR.MNU, SFORDER.MNU, SF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, SPITFIRE.HLP, SFINIT.BAT, SFSEC&lt;X&gt;.BAT, SFLOGON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, SFMAIN.BAT, SFFILE.BAT and BADINIT.BAT may be ed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ersonal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 Any Sysop operating a multi-node system must ha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ystem files being used by a particular node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's main SPITFIRE directory.  While some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.EXE are mandatory, other files, such as SFINIT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- SPITFIR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relating to the message conference reside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SPITFIRE supports up to 512 message conferences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conference on the system a SFMSG&lt;X&gt;.DAT, SFMSG&lt;X&gt;.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and SFMSG&lt;X&gt;.IDX file is created.  (&lt;X&gt;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orresponding message conference and will r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5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DAT    - All messages are contained here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PTR    - Message pointers for scans, etc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IDX    - Message index file.       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   - Last message read pointer file.         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ll nodes to share a common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- SPITFIRE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file type is WORK FILES.  Although no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 to run SPITFIRE, you will, no doubt,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 in the operation of your BBS system. 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outinely and are periodically written to during the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's execution.  If the REQUIRED work files are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create them, with the exception of SFCALLOG.DAT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is not created, but included in the SPITFI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must be copied over to the directory configur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 PATH.  (SFNEWU.QUE, SFORDER&lt;x&gt;.QUE, SFUPCASE.DAT, SFNOU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MSGPCK.BAT are not required and must be 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.DAT     - Starting date, number of callers, etc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DAT      - Caller data file.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PTR      - Caller data pointer fil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LST      - Text file created when caller's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to disk from the Sysop Menu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     - Record of the callers' activities.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    - Stores information used to write caller's log.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    - Record of special Sysop notification.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QUE       - New caller questionnair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REP       - Contains new caller questionnaire replies.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  - Questionnaires/Order Forms available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.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   - Contains callers' response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naires/Order Forms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  - List of undesirable caller names.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    - Contains list of other boards to call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  - Keywords in a file descrip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onverted to upper case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  - Files the Sysop does not want uploaded.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TXT        - A text file that can be importe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eplying to messages if logged on locally.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  - Batch file, if found, is execu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cking the message base.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    - List of callers purged from the BBS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's name, address and security lev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of the purge.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    - Information regarding who is logg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ode.  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  - Net-mail tag line data.                       (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 *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all nodes to share a common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-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isplay files must be placed in the directory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configured as the DISPLAY FILE PATH. 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ree graphic formats.  Files with an extension of .BB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non-color) format.  Files with an extension of .CLR use th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lor) format.  Files using a .RIP extension use the Remote Im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, commonly referred to as RIP graphics forma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display files are not found, SPITFIRE will run 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nd in many instances display a default message to the cal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can be created using your favorite text editor 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the list of display files available in SPITFIR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ing, as well as throughout the remainder of the manual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name is followed by the code characters [BCR],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using each of the three graphic formats, u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BBS (ASCII), .CLR (ANSI) or .RIP (RIP).  If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es a specific graphic format, the appropriate exten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display file name.  For instance, .BBS would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created using the ASCII format only.  The display f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sees will depend on the Graphic mode the caller select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o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      - Displays to the caller at log on if the call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equals &lt;x&gt;.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[BCR]    - Displays to all callers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&lt;x&gt;.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[BCR]       - Displays to all callers upon log on, unles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allows for a quick log on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[BCR]  - Menu listing of bulletins (BULLET&lt;x&gt; files)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caller.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[BCR] - Displays to caller when &lt;x&gt; bulletin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x&gt; can equal 1 to 99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.[BCR]  - Displays to callers after completing a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.[BCR]      - Displays to callers when downloads exceed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. 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&lt;x&gt;.[BCR] - This file displays to callers when &lt;x&gt;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lected from the Door Bulletin Menu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x&gt; can equal 1 to 99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.[BCR]  - Displays to a caller who logs on and has thei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-time adjusted so an on-time event can b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a specified time.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CTRL.RIP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[BCR]   - File menu that is displayed to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[BCR]  - Listing of available File Areas to call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[BCR]   - Displays to callers when logging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  - Displays to a callers marked as locked out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JOKER.DAT.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CTRL.RIP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Ma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BBS.                 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[BCR]   - Main menu that is displayed to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equal to &lt;x&gt;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.[BCR]  - Displays to new callers whe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s have been reached.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GCTRL.RIP     - RIP graphic display file which can be used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panel while the caller is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of the BBS.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[BCR]    - Message menu that is displayed to caller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urity level is equal to &lt;x&gt;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[BCR]  - Listing of available Message Conference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allers whose security level is equal to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[BCR]   - Displays to callers prior to the connec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d using the ALT+F1 key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[BCR]   - Displays to new callers (normally rules of the BB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PACE.[BCR]   - Displays to a caller attempting to uploa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 space available is less than what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at the ALT+Z Upload Disk Space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.  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[BCR]   - Contains message displayed to new call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ging on a private system, after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caller questionnaire (if found).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.[BCR]    - Displays to the calle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.[BCR]    - Displays to the caller whe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the first time per log on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.BBS     - Displays to a caller who connects at a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 than what the Sysop has configu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baud rate allowed on the BBS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.[BCR]  - Displays to a caller who has not entered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amount of time configured by the Syso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Z's No Activity Time Limit, prior to lo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 the BBS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.[BCR]  - Display file of the Batch Download Menu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.[BCR]  - Display file of the Batch Upload Menu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.[BCR]    - Displays to a caller on their birthday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&lt;x&gt;.[BCR] - Displays to callers enter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Door program.  &lt;x&gt; can b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A through Z, with the exception of G and Q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are reserved for use by SPITFIRE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.[BCR]  - Displays to a caller upon returning to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after completing a door program if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ed the BBS to require a passwor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ing from a door.  Normally used to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for his/her password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.[BCR]  - Lists the door bulletins available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SPITFIRE Door Menu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.[BCR]    - Displays to callers prior to a download.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DR&lt;x&gt;.[BCR]   - Door menus for each of the corresponding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s available on the BBS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    - Contains a list of external down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.BBS     - Contains a list of external up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available on the BBS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 - Display file containing the names of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downloading in each of the file area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is the only exception to the rule of plac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in the Display File Path. 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placed in each download directory;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s available for download from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                   (DOWNLOAD 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FILES.&lt;x&gt;     - ASCII text listing of files available for downlo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rom a CD Rom file area.  &lt;x&gt; represents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file area.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&lt;x&gt;.[BCR] - Displays to callers when selecting a specif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&lt;x&gt; would correspond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ed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.[BCR]  - ANSI and non-ANSI menus displayed when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ly and selecting either the &lt;D&gt;..Down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&gt;..Upload option from the File Menu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.[BCR]   - Displays to the caller after WELCOME1.BBS/CLR/R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or to the caller entering their name if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enance is being performed.  Afte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, the caller is logged off the BBS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[BCR]  - Displays to callers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conference.  &lt;x&gt; w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erence selected.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.[BCR]  - Displays to a caller attempting to answer a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estionnaire/order form a second tim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ed to limit callers to one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&lt;x&gt;.[BCR]  - Displays to callers after the ALL.BBS/CLR an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the &lt;X&gt;SEC.BBS/CLR.  &lt;x&gt; would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node number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.[BCR]  - Displays to callers who attempt to log 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ir daily allotted time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[BCR]  - Sysop's newsletter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NFAIL.[BCR]  - Displayed to a caller who logs on the BBS and f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enter the correct password.  This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 the caller that someone with the sam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ready accesses the BBS and they should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on using a nickname or their middle ini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.[BCR]  - Questionnaire/Order Form Menu displayed to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corresponding &lt;x&gt; security level.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  - Displays if the Sysop has the page on and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empts to page the Sysop again when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answered the first page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[BCR]   - Displays to callers paging the Sys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has the page feature turned off.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   - The first file displayed upon log on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 - Displays to the caller prior to selecting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ransfer protocol.  Sysops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file to inform callers that if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 protocol is selected, Extern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ill not be available to them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  - Displays to callers after a download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/upload ratio exceeds your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VWR (Violation Warning Ratio) exi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's security level in DAILYLMT.DAT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[BCR]  - Displays to callers upon log on if the call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ged off during the previous session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activity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[BCR]  - Displays to a caller whose log on-time has exp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[BCR]   - Displays to a caller when the Sysop has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rned on and the Sysop does not answer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SFPAGED.BBS/CLR is found in the display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, SPITFIRE will not allow additional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rst page remains unanswered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.[BCR]      - Displays to callers prior to an upload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.[BCR]    - Display file created Sysop menu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curity levels.  &lt;x&gt; would cor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's security level.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[BCR]   - Displays to callers who exceeds the daily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calls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.[BCR]   - Displays to the caller upon entering c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initiated the chat.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   - Contains thoughts created for SPITFI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TS.EXE.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[BCR]  - Displays to caller upon entering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 if the caller paged the Sysop an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hat.  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[BCR]   - The second file displayed upon log on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[BCR] - WELCOME2.BBS/CLR/RIP through WELCOME9.BBS/CLR/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displayed in numerical order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s the name and password and gain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BS.       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the use of ANSI and RIP Graphics displa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must use the ALT+T (Toggle SPITFIRE Switches) wind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the BBS to support ANSI Graphics (option H) and/or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P Graphics (option R).  The ANSI files use the file extension .CL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) and the RIP files use the file extension of .RIP.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s configured to make RIP Graphics available,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on the BBS, SPITFIRE will test to verify the caller is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RIP terminal program.  If the caller is using a RIP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rogram the caller is prompted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graphic formats: &lt;A&gt;nsi, &lt;R&gt;ip, or &lt;N&gt;one.  If RIP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, the display files with an extension of .RI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caller, if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BS does not make RIP Graphics available but is con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ANSI Graphics, or if SPITFIRE determines that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lling with a RIP terminal program, then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 "Do You Want ANSI Graphics? &lt;y/N&gt;".  If the caller selects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the display files with an extension of .CLR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aller, if found.  If the BBS is not configur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r RIP Graphics or if the caller elects not to use color graph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isplay files with an extension of .BB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if fou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he caller is using a RIP terminal program and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figured to allow RIP Graphics, if SPITFIRE does not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.RIP file to display, then the appropriate .CLR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 In the event ANSI Graphics are available and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find the appropriate .CLR file to display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appropriate .BBS file.  If the appropriate .R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CLR, .BBS display files are not found, SPITFIRE will, in most ca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defaul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: In the event, ANSI/Graphics are availabl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ANSI driver (DEVICE=ANSI.SYS) from with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making ANSI graphics available to callers,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play &lt;filename&gt;.BBS files to ANSI files and 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.CLR.  Similarly, when making RIP graphics avail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duplicate all display &lt;filename&gt;.BBS files to RIP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hem &lt;filename&gt;.RIP.  For an attractive BBS, display fil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for each of the available Graphic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list of files are only available with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SCII (extension of .BBS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S.BBS         SFEXTDN .BBS          SFEXTUP 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FILES .BBS         SFPRELOG.BBS          SF2SLOW 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utomatically displays SFFILES.BBS in col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selected ANSI color graphics when logging on the BBS. 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a file line is not colored like the others, but rath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default color, it is because the comma in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not located properly or does not exist.  SPITFIRE uti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in the file size to determine the coloring of the SF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files which are available within SPITFIRE us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Graphic format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CTRL.RIP     FILECTRL.RIP    MSGCTRL.R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- SPITFIRE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iles contain all the information needed for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uild each caller's menus, dependent on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isplays a feature only if a call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to access it.  Therefore, callers don't necessari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ossible choice in a given menu.  This places you in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ailor your board for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used for the SFMAIN.MNU, SFSYSOP.MNU, SFMSG.M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,Command Description,,Security Level,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ing this, let's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&lt;B&gt;.... Bulletins,,5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B" is the Command Character.  This is the let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ust type to access this particular optio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stance "B" is used to selec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B&gt;.... Bulletins" is the Command Description and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file entry appears in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5" is the minimum Security Level requir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is function...or even see i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is the SPITFIRE Command Character Identifier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be changed.  The Command Character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 in SPITFIRE programming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 ev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xploring a bit, you'll find that SPITFIRE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your menus to suit your own personal taste as well a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mands are available to what callers.  The SFFILE.MNU fil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e SPITFIRE package sets the 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t 10.  While a caller is on-line, hit 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security to 9 and the Download feature is no long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RULES CONCERNING MENU LIN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change the Command Character Identifier from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original distribution pack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assign the same Command Letter to two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make the total length of the line more tha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f you wanted, you could change the Bulletin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&lt;A&gt;.... Announcement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member: NEVER change the Command Character Identifi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on each entry line), and NEVER use a Command Let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i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following Menu Files and display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MAIN.MNU    -  Main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MSG.MNU     -  Message Menu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FILE.MNU    -  File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SYSOP.MNU   -  Sysop Menu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OOR.MNU    -  Door Menu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.MNU   -  Questionnaire Menu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&lt;x&gt;.CLR   -  Color Main Menu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&lt;x&gt;.BBS   -  Non-ANSI Main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&lt;x&gt;.RIP   -  RIP Graphic Main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&lt;x&gt;.CLR   -  Color File Menu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&lt;x&gt;.BBS   -  Non-ANSI File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&lt;x&gt;.RIP   -  RIP Graphic File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&lt;x&gt;.CLR    -  Color Message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&lt;x&gt;.BBS    -  Non-ANSI Message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&lt;x&gt;.RIP    -  RIP Graphic Message Menu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P&lt;x&gt;.CLR    -  Color Sysop Menu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P&lt;x&gt;.BBS    -  Non-ANSI Sysop Menu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P&lt;x&gt;.RIP    -  RIP Graphic Sysop Menu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R&lt;x&gt;.CLR   -  Color Doors Menu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R&lt;x&gt;.BBS   -  Non-ANSI Doors Menu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R&lt;x&gt;.RIP   -  RIP Graphic Doors Menu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&lt;x&gt;.CLR  -  Color Questionnaire Menu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&lt;x&gt;.BBS  -  Non-ANSI Questionnaire Menu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&lt;x&gt;.RIP  -  RIP Graphic Questionnaire Menu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U.CLR  -  Color Batch Upload Menu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U.BBS  -  Non-ANSI Batch Upload Menu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U.RIP  -  RIP Graphic Batch Upload Menu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D.CLR  -  Color Batch Download Menu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D.BBS  -  Non-ANSI Batch Download Menu   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D.RIP  -  RIP Graphic Batch Download Menu  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IMPEXP.CLR  -  Color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IMPEXP.BBS  -  Non-ANSI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IMPEXP.RIP  -  RIP Graphic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SPITFIRE DOORS section of thi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tructure of SFDOOR.MNU.  Refer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section of this manual fo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e DOS EDIT program or any text edito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saving in ASCII format to edit the *.M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edit these menu files and come up with some very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menus, please share the information so other Sysop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benefit from your dis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Menu display files listed below are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ASCII text (.BBS extension), ANSI graphics (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 and/or RIP graphics (.RIP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&lt;x&gt;       FILE&lt;x&gt;      MSG&lt;x&gt;    SFDR&lt;x&gt;     SOP&lt;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&lt;x&gt;      SFBATCHU     SFBATCHD  SFIMP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 represents the security level of the current call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a caller with a security level of 10 calls using a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 and selects RIP graphics, then SPITFIRE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named MAIN10.RIP, MSG10.RIP, FILE10.RIP, SFDR10.RIP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opts to use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, then SPITFIRE searches for files named MAIN10.CLR, MSG10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.CLR, SFDR10.CLR, etc. to display as the color menus.  Similar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chooses no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P graphics or ANSI Graphics, then SPITFIRE searches for files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10.BBS, MSG10.BBS, FILE10.BBS, SFDR10.BBS, etc.  In the even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t found, then SPITFIRE displays the default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different RIP, ANSI and Non-ANSI display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 is to control what commands are sh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For example, if the BBS requires a security level of 10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download a file, then FILE10.RIP, FILE10.CLR and FILE10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the &lt;D&gt;... Download A File command while FILE9.RIP, FILE9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9.BBS would not show the command.  Color menu files using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I graphics as well as a Non-ANSI menu file will hav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each security level that you assign to caller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use SPITFIRE display file menus rather than us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menus and you have to configured your BBS to support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IP graphics.  The exception to the security defined Non-ANS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nd RIP menus are the menus used for the batch file trans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l log on import/export menu.  The batch file transfer menu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named SFBATCHU and SFBATCHD with the appropriate extension (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-ANSI, .CLR for ANSI graphics, and .RIP for RIP graphic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/export menu which displays when logged on locally is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.BBS/CLR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Creek Software provides a utility to create the R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nd non-ANSI menu files.  The name of this utility is MKSF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wnload it from Buffalo Creek's BBS at 515-225-8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PITFIRE distribution package includes sample MAIN10, MSG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, SFBATCHU, SFBATCHD, SFIMPEXP, and SOP999 display menu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available graphic formats (non-ANSI using the .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ANSI graphics using the .CLR extension, and RIP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.RIP exten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SPITFIRE FILE CLAR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deserve a more in-depth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 - This file controls, per security level,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of time a caller has each day, each call,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be downloaded per day, file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ownloaded per day, node chats allowed,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per node chat, quick log on access,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will be warned of file ratio vio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en/if the file ratio violation will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abbreviations used in DAILYLMT.DAT and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  - Minutes P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  - Minu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- Quick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 - Downloads Per 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 - Kilobytes (allowed to be downloaded per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 - Number Of Chat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 - Time In Minutes P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R  - Violation Warning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- Violation Enforcement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should be created in DAILYLMT.DAT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ow on your BBS.  Each line should begin with the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urity level whose parameters are being defined. 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n the DAILYLMT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45,MPD=60,QL,DLPD=15,KB=2000,Y,#OCA=5,TPNC=5,VWR=15,VE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represents the security level for which th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=45   represents the time in minutes a caller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s allowed for each call to the BBS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 Time Limit defined at SPITFIRE's ALT+Z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=60   represents the total daily time limit in minutes a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security level is allowed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Time Limit defined at the ALT+Z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    allows a remote caller with this security level to quickly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.  This remote quick log on is similar to 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log.  After the initial log on,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is immediately displayed the Main Menu, avoi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of WELCOME2.BBS/CLR to WELCOME9.BBS/CLR, ALL.BBS/CL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It should be noted, &lt;x&gt;SEC.BBS/CLR and &lt;x&gt;.BBS/CL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callers with quick log on capability.  T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log on, simply omit the QL from the DAILYLMT.D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=15  represents the maximum number of fil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will be allowed to downloa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=2000  represents the total number of kilobyt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will be allowed to downloa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CA=5  sets Number Of Chats Allowed (node chats) each day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node system for this security level.  SPITFI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.  To disable node chats for a particular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parameter to #OCA=0.  The #OCA=&lt;x&gt; is only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ulti-node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NC=5  designates the Time (in minutes) Per Node Chat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urity level.  SPITFIRE defaults to 5 minutes per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.  The TPNC=&lt;x&gt; is only applicable 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R=15  represents the Violation Warning Ratio for thi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pload/download ratio exceeds 1 upload for each VW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downloaded, SFRATIO.BBS/CLR (if found)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.  Both the number of files AND the kilo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must exceed the ratio before SFRATIO.BBS/CL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caller.  If you do not wish to war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, do not include the VWR parameter in the DAILYLMT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=25  represents the Violation Enforcement Ratio for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When the upload/download ratio exceeds 1 up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VER value downloaded, SPITFIRE alter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to what the Sysop has configured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Security in the ALT+Z configuration screen.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AND the kilobytes downloaded mus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o before the caller's security is alter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ish to enforce the ratio viola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, do not include the VER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LMT.DAT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 A warning should be displayed prior to enforcing the uplo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ratio which would alter the call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ion warning and the violation enforc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amount of files the caller may downlo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.  Using the word Batch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FEXTDN.BBS limits downloads per batch to 6, so a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t least 6 is recommended.  Using the word Usefile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in SFEXTDN.BBS limits downloads per batch to 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 difference of 99 is recommended.  (See section: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Download Protocols of this manual for a full explanation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fference between the violation warning and the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forcement is not equal to or greater than the amount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 can download in a single batch, it is possibl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 for a caller to have their security al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ver being warned of the impending status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ITFIRE finds the VWR and VER are defined for th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of the caller, each time a file is downloaded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the following calculations to determine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ed 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files downloaded by a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uploaded AND the number of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aller is divided by the number of kilobytes uploa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  SPITFIRE must verify that both the file ratio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obyte ratio have been violated.  If the results o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kilobyte calculation are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the VER (Violation Enforcement Ratio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lter the caller's security level to that configur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/D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will return the caller to their original security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upload/download ratio is again withi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limits.  The 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garding the caller's original security level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 uploads a file to the BBS, SPITFIRE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aller's current security level is less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.  If so, SPITFIRE performs the same compu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cribed above.  If the results of the file or kilo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is less than the VER (Violation Enforcement Rati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original security leve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xample from above, all callers with a security level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45 minutes per call, 60 minutes per day, 15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, 2,000 kilobytes per day, 5 node chats of up to 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ode chat, will be displayed SFRATIO.BBS/CLR when the uploa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ratio of 1 to 15 is exceeded, and will have thei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when the upload/download ratio of 1 to 25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ZIP is included in the SPITFIRE distribution package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ed from Buffalo Creek's BBS.  DAILYLMT.COM is a menu dr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is used to create and maintain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 - It's rare when a caller's uploads excee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downloads.  Some callers get in the habit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ver give much consideration toward up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displayed after a downloa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s tipped the scales on the caller's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the DAILYLMT.DAT fo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contains a VWR (Violation Warning Rati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RATIO.BBS/CLR/RIP will then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er showing your "friendly" words of adv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this situation presents itself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oncerned about a caller's U/D ratio, simpl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include this file in the display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- JOKER.DAT contains a list of all names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want to allow on your board.  I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names like: Dr. Phreak, Micro Muck, Lord Hav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ler, etc..  Also, if any line in JOKER.D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d with an @ followed by text, no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ortion of the text in any part of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llowed to log on to the BBS.  These fe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primarily intended to scrutinize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log on a BBS using profane wor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@&lt;text&gt;' feature should be used with cau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ould be quite easy to unintentionally de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one access.  JOKER.DAT is an ASCII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Ph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ro M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rd Ha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s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da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cking a caller out of th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r marking the caller for deletion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you as to whether you wish to ad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JOKER.DAT.  If you respond with a Ye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utomatically added to JOKER.DAT.  SPITFI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a caller to be locked out o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using ALT+A at the "Ready..."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ysop Menu.  A caller may also be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by pressing ALT+L while the caller i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A caller may be added to JOKER.DA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  - If LAKOTA.COM exists in the SPITFIRE home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allers may download messages in QWK forma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ffline mail reader to read/reply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pload reply packets into SPITFIRE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.  LAKOTA, a SPITFIRE QWK Mail System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using Option L of the Message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, the security in SFMSG.MNU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set high enough so the caller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ss it.  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cumentation that accompanies LAKOT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 - SPITFIRE reads JOKER.DAT line-by-line and comp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names in the file against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ast name.  If a match is foun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KOUT.BBS/CLR/RIP is displayed to the 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is logg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[BCR] - File which displays to the caller when they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&lt;N&gt;...Newsletter from the Main Menu. 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ify the caller if this file has been upd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y last logged on the BB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send special messages to call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- SFNOUP.DAT contains a list of files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Sysop does not wish to have uploade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NOUP.DAT will allow complete use of DOS's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.  You can create an ASCII file that h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JAN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VE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you as to whether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SFNOUP.DAT.  Responding with a Y fo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dd the erased file's name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- Resides in each File Area and lists file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L FILE AREA)  for download from that area.  This file i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your favorite text edito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elines one must follow for thi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---10--------20--------30--------40--------50--------60-------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3-1.ZIP     325,000  03-03-93  SPITFIRE Bulletin Board System (V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begin at 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IZE must end at column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ATE must end at column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ESCRIPTION must start at column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SFFILES.BBS displays to a call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either RIP or ANSI Color Graphics and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not colored like the others, but rath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's default color, it is because the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e file size is either not located properly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exist.  SPITFIRE uses the comma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to determine whether the line is a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  - SPITFIRE shells to SFPCKMSG.COM for pur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essages either as Event M or wh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ITFIRE Sysop Menu.  Criteria fo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determined according to h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configured the Message Conferenc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rge criteria is set independentl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available o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  - SPITFIRE shells to SFPCKUSR when the Sysop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the Pack User File option from the SPITFIR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SFPCKUSR is used to purge caller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on and inactive callers. 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inactive if they have no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n &lt;x&gt; amount of days.  The Sysop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 of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- A list of keywords that are converted to o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in upper case when converti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simple text file that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 - This batch file is used with the remote Dr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DOS feature and should be used with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 utility such as WATCHDOG, RemDoor or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nnection is terminated while a calle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level the system is reset provided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is used.  If you have included SF.B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EXEC.BAT, SPITFIRE will automatically bo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tart up.  Using such a utility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ed but none are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age because they were written by other auth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these utilities may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alo Creek as well as from numerous oth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  When shelling to SFREMOTE.BAT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s a parameter to SFREMOTE.BAT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 - Batch file which invokes SPITFIRE.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ontains the necessary data for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 feature within SPITFIRE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section - EVENT MENU EXPLANATION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nual for more information on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s.  It also contains the data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programs using the SPITFIRE Door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the section - SPITFIRE DOORS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s manual for more information on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Message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- Batch file that executes immediately after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the message base.  SFMSGPCK.BAT migh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eate a file archive of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after it is packed.  SFMSGPCK.BA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ome net-mail drivers to perform som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ties required after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 - Batch file executes, if it exists, after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hangs up and prior to the modem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utilities (such as a last 10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 or checking the integrity of uploaded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executed between call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[BCR]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caller pages the Sysop and the Sysop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featu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[BCR]  - This file displayed to the screen in the ev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caller has paged the Sysop and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the Sysop has the page turned on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s to page the Sysop again when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s unanswered.  If this fil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 directory, the Sysop will only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page.  Any additional pa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GED.[BCR] to display to the caller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ceive multiple pages, simply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AGED.[BCR] files in the display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- Simple one line text file that is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Work file directory and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BBS from which the net-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es.  SPITFIRE will tag this 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net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 - This batch file, if it exists, execute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caller logs on the BBS, provide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is equal to &lt;x&gt; in the batch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example for utilizing this would be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s as a hub for net-mail.  All callers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for mail could be assigned a se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 Upon logging on the BBS, the caller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begin the mail transf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 - This batch file, if it exists, execu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event the modem fails to respond wh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allers.  Commands could be plac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to issue modem commands to re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or to reboot your system with Buffal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ek Software's KOLDBOOT utility.  (KOLDBOO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ownloaded from Buffalo Creek'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[BCR]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notice to all callers of a certai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 This file is not automatically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&lt;x&gt;=the security level of the callers to who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nd the special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  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SPLAY)       message to a specific caller.  Once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 it, SPITFIRE automatically era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Doe is Caller Record # 95 on your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named "95.BBS", SPITFIRE will displa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John Doe logs on and then erase i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.  Your callers log will have a not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messag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In the event you use &lt;x&gt;.BBS/CLR/RIP to send speci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allers and you purge callers from the caller data bas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ing SFUSERS.DAT, please note that the &lt;x&gt;.BBS/CLR/RIP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longer match the caller for whom the message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- ABOUT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SPITFIRE allows you complete flexibility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o display files.  The Sysop may use this flexibility i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oard as unique as desired.  In addition, SPITFIRE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hich may be built into the non-ANSI and/or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s for even more control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- Inhibits the display of the "More Promp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- Disables a callers' ability to break out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- Displays call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- Enables the "More Prompt" if previously turned off by ^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- Displays the caller's city and state/prov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- Transmits a beep over the caller's PC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- Displays the number of files upload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- Displays the number of files download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- Clears the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- Allows caller to interrupt screen display - cancels a 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- Displays the caller's original log 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- Exhibits a "More Prompt"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- Displays the number of minutes allowed this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- Displays the call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- Displays the date of the caller's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- Displays the call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- Displays the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- Displays the call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- Displays the number of K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- Displays the number of K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- Displays the caller'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f the control characters mentioned above deserve a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  When a ^B is placed in a display file, then the &lt;More?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ll not interrupt the display of the file.  When SPITFIRE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^C, the caller will not be able to abort the screen.  A ^N nul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ect of a previous ^C and allows the caller to interrup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ce again.  When SPITFIRE finds a ^P, the &lt;More?&gt;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screen.  It should be mentioned that if a ^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same display file as a ^P, it will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prompt, nullifying the affect of the ^P feature.  However, a ^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nullify the affect of the ^B and allow the ^P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re?&gt; prompt.  When SPITFIRE encounters a ^G, a beep is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caller's PC speaker and a ^L clears the display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control characters are self explanatory, i.e., a ^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first name to the screen at that point in the disp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^F will display the caller's city and state/provi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that poi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lanning is required when using display control characte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do not use control characters that write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such as ^D, ^F, ^J, ^K, etc.) inside of a box.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will throw the box completely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is the extended ASCII value of 00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is the extended ASCII value of 00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is the extended ASCII value of 0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is the extended ASCII value of 0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is the extended ASCII value of 00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is the extended ASCII value of 00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is the extended ASCII value of 0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is the extended ASCII value of 0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is the extended ASCII value of 0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is the extended ASCII value of 0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is the extended ASCII value of 0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is the extended ASCII value of 0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is the extended ASCII value of 01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is the extended ASCII value of 0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is the extended ASCII value of 0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is the extended ASCII value of 0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is the extended ASCII value of 02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is the extended ASCII value of 02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is the extended ASCII value of 02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is the extended ASCII value of 02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is the extended ASCII value of 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- 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Sysop maintenance such as modify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r modifying File Areas, SPITFIRE makes "Backup"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If disk space is a problem on your board copy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or delete them.  SPITFIRE backup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CONF.$$$ - Message Conferences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FAREA.$$$ - File Areas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- THOUGHT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isplays a thought to callers if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is found in the directory configured as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The program to create THOUGHTS.BBS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ffalo Creek's BBS at 515-225-8496 or you can down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-made THOUGHT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can be used to make SPITFIRE start-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.  Command Line Parameters are w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(or send to the program from a batch file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x -  Sets which COM port to use (&lt;x&gt;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he COM por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-  Used with front end programs for detect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modem connections, making th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 protocols available.  This /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in conjunction with baud rat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x -  Initializes the System speed (&lt;x&gt; is modem spe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-  Sets the initialization string u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-  Allows SPITFIRE to be terminated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he phone or re-initializing the modem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a second copy of SPITFIRE to be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.  NOTE: A baud rate paramet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to the /N or it has no a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-  Sets the drive and directory used as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x -  Used with frontend programs and se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allotted to the caller.  This allow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nder a frontend program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 of time remaining before a frontend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.  This only applies to the first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after SPITFIRE is booted sinc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erminate and return control to the fro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en the caller logs off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be used when running SPITFIRE as a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 indicates the amount of time in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is allow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aud rate)  -  This represents the numerical value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baud rate of your system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to be booted without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o it can be used in conjunction with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software programs. 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NET-MAIL CAPABILITIES -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.  The range of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 rates for SPITFIRE are 0 (allows loca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s only)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se Command Line Parameters is not usu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ption might be when you are originally booting SPITFI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time or if your configuration has changed.  When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SPITFIRE you should only use Command Line Parameter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 port other than COM 1 and a modem speed differ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.  In other words, SPITFIRE is written to default to CO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nd to initialize the system at 2400 baud so you will not hav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unless these defaults are different from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use while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/C2 /I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would boot SPITFIRE utilizing COM port #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the system at a baud rate of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also be mentioned that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DOS prompt or included in the SF.BA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set by using ALT+M or ALT+P at the SPITFIRE "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".  Anytime a change is made in the baud rate, work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 or COM port assignmen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pecifications set in the SF.BAT file.  It i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hat the use of command line parameters in SF.B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- S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dvisable to use the SF.BAT to boot SPITFIRE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for using a batch file to invoke SPITFIR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rror occurs, and you're using the SF.BAT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PITFIRE package, SPITFIRE will automatically re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.BAT file.  The SF.BAT file, included with your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, is vital for running Scheduled Events and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More information regarding Scheduled Eve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programs may be found in other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AUTOEXEC.BAT file writte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SPITFIRE upon system startup and there is a power ou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PITFIRE will automatically reboot when power is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the AUTOEXEC.BAT file to automatically boot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ystem startup, the last two commands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ould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assumes you are running SPITFIRE on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booting from, you are running SPITFIR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SF and you are using the SF.BAT file to invoke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- SPITFIRE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s are created with any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irectory you have configured as your Work Fil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answer files will automatically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types of questionnaires available for use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the NEWUSER __/ SFNEWU.QUE     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        \ SFNEWU.REP      The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utomatically utilized ONLY when a new call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the ORDER ___/ SFORDER&lt;x&gt;.QUE   Poll questionnai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       \ SFORDER&lt;x&gt;.REP   Poll rep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tilized only from the MAIN MENU when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 Questionnair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will allow up to 24 different questionnair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the Main Menu.  The files which contain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FORDER&lt;x&gt;.QUE.  The replies are stor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.  &lt;x&gt; represents an alpha character rang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 (with the exception of G and Q which are reserv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oodbye and Qui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A.QUE        SFORDERA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B.QUE        SFORDERB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C.QUE        SFORDERC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answers are appended to the end of the appropriate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file does not already exist, SPITFIR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uses a simple procedure to utilize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are simple text files that are interpr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The special control codes discussed in the section -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PLAY CODES - of this manual also apply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s.  Any line in the questionnaire file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the caller unless it begins with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established first characters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required by the calle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-  If the first character in the line is a colon, SPITFIRE p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aller's input.  The caller must respon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PITFIRE will continue with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-  If the first character in the line is a semicolo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s input.  But unlike the col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s not required to respond to the question. 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imply hit the Enter key and SPITFI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If the first character in the line is an "at"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.  SPITFIRE will automatically insert the hyph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er responds.  Once the caller ha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, SPITFIRE will redisplay it to the caller and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-  If the first character in the line is the pound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phone numb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will depend on how the Sysop has the system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op has used the ALT+T to configure th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US format, then SPITFIRE will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###-###-####.  Again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hyphens when the caller responds.  If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he system configured to US format, SPITFIR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any input up to 12 characters in length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has entered the response, SPITFIRE will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the caller and ask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# -  If a line begins with a caret sign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security 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caret sign provided the number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Sysop security.  If the number used here is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r greater than configured Sysop security level,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will not be changed.  The number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available on your system.  SPITFIRE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in HEYSYSOP.LOG to advise you that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-  If the first character in a questionnaire line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  tilde character, the caller will be disconnect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uld be used by Sysops in the SFNEWU.QUE so callers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ified before they are allowed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lt;#&gt; -  If a line begins with a ampersand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time left on the system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ampersand.  &amp;20 would provide the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  If the first character in the line is a question mark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line and automatically add a "[y/n]?". 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only accept a Y or N response from the call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/No question is used to branch to other special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caller's response.  For instance, when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a Y response to a question beginning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it will continue on through the questionnaire until a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, "+", is found.  The text or additional ques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esent to the caller who has responded with a 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mmediately after the plus sign.  This Y series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ded with a second plus sign, "+".  When the second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+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Similarly, when SPITFIRE receiv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response to a question beginning with a question mark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through the questionnaire until a minus sign, "-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.  Any text or additional ques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o the caller who responded with an N should be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wo minus signs, "-".  When the second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-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It should be mentioned that an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questions between where the caller responds with a 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lus sign will be ignored, just as any text or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where the caller responds with an N and the first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will be ignored.  Each line that starts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ust be followed by a set of plus signs and minus 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re you the Sysop of a SPITFIR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de a wise choi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should consider running SPITFIR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described characters are foun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, the line is simply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answers are written to either SFNEWU.REP or SFORDER&lt;x&gt;.R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which questionnaire the caller is replying to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caller's answers, the caller's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ponse is recorded within the reply file.  In the new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reply file, SPITFIRE will also note which nod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gged on to when the questionnaire wa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FNEWU.QUE is displayed to the caller upon log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displays to the caller if the Questionnaire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Main Menu.  The Questionnaire Menu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FORDER.MNU.  The SFORDER.MNU file can be created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itle of the Questionnaire&gt;,SEC&gt;=x,ONETIME,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on the line will be a description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you have available on the BBS and is limited to 2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Topic is follow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security required to access the questionnaire i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&lt;=x or SEC&gt;=x or SEC=x.  x represents a numerical value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cide within the framework of security levels which app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For example, let's assume x = 10.  SEC&lt;=10 would  allow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urity less than or equal to 10 to access the questionn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&gt;=10 would allow callers with a securit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o access the questionnaire.  SEC=10 would only allow cal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of 10 to access the questionnaire.  (Any call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ecurity may access a questionnaire regardless of how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TIME variable will only allow the caller to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one time.  If ONETIME does not appear,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swer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ll send the answers to the questionnaire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is used, the caller's responses are sent to the printer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being saved to the appropriate SFORDER&lt;x&gt;.REP fi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r printer must be turned on an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o determine if your printer is properl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y for use and responds accordingly.  If PRINT is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, no attempt is made to send the questionnaire answ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NETIME and/or PRINT options are used, be sur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 to separate them from the previou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RIP, ANSI and Non-ANSI display menu files may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FORD[x].BBS/CLR/RIP file name.  The [x] will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level of the caller.  As with other RIP, ANSI and Non-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menu files, a file should be created for each security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callers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-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ALT key in combination with various let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 keys for many of its commands.  To use an ALT+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he appropriate letter key must be pressed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, press down the ALT key, then, while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t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 lists the special function key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explains from where within SPITFIRE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- AVAILABLE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function keys available in SPITFIRE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ir us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-  Review Lo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-  Chang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-  Toggle Sysop Page/B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-  Togg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-  Check To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-  Take Five Minutes From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-  Give Five Minutes To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-  Toggle Full/Divi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-  Capture Chat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-  Quit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1 -  Log Caller Off Wit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2 -  Log Caller Off Without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3 - 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A  -  Maintains Callers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C  -  Enter/Exit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D  -  Jump to DOS - Off 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E  -  Configur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  -  Configur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J  -  Jump to DOS - On 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 - 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M  -  Configur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P  -  Configure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Q  -  Quick Local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R  -  Configure Msg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S  -  Log On Locally/Sysop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T  - 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Z  -  Configur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-  SPITFIRE Syso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- SPECIAL FUNCTION KEY DEFIN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each individual special function key defini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an &lt;O&gt;, &lt;R&gt; or &lt;B&gt;.   These are used to indic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ithin SPITFIRE each particular function key can be util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is a guide that explains what these letter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- Caller must be ON-LINE to per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- SPITFIRE must be at "Ready for Use" prompt to per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- Can be used BOTH when a caller's on-lin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F1 (View Log File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the modem off hook and presents you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view SPITFIRE's log files from the "Ready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ithout having to log on the BBS and accessing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ysop Menu.  Appropriate to your selection, you a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iew the caller's activity log, Sysop notification lo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 to the new user questionnaire, responses to the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files, or the purged caller listing.  If &lt;O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viewing the questionnaire/order file replies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enter the letter corresponding to which 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ish to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desired log, you are then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ptions for reading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..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appropriate log file start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..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appropriate log file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, starting with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..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for a date to be entered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he appropriate log file with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ate entered.  If the date specified her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, SPITFIRE will search for the next new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what was specified and display the fi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Q&gt;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SPITFIRE to the Ready For 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2  (Change 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change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you can change it by pressing F2.  The call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at you are changing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3  (Toggle Sysop P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parameter &lt;ON or OFF&gt; the Sysop can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o be paged.  If the PAGE is ON, the words "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" will appear on the top of your screen, provide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lit screen.  If the page is turned on and a caller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 for page, then the prompt bell will sound to notify you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wishes to chat with you.  USERINIT.[BCR], if found,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to the screen when you respond to the pag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is turned off and a caller pages you, then SFPAGED.[BCR]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, will be displayed to the caller and CHAT REQUESTED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f you are using the divided screen.  After SFPAGED.[BC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, the caller will be prompted as to whether they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leave a comment to the Sysop, provided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  SPITFIRE will not allow the Sysop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4  (Toggle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toggle the printer ON/OFF. 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 to the CALLERS.LOG will also be sent to the prin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oggled on.  This is useful if you wish to retain a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your callers' activities while on-lin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must be turned on and ready for use. 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determine if your printer is properly connec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use and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5  (Check Today's Statisti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t the "SPITFIRE ready for use prompt...", if you press F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set the modem off hook and display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lls to the BBS, the number of calls for the day,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and downloads for today, daily door usage for toda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messages ent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6  (Take Five Minutes from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take 5 minutes from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 by pressing F6.  If you press F6 in multipl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5 minutes are taken from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7  (Give Five Minutes to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give 5 minutes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.  If you press F7 in multiples, then multiples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re added to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8  (Toggle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toggle the split-screen/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-line and the split-screen is toggl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efaults to display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cal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John Doe        #117         Security: 10    Time On  :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Peoria, IL                   Times On:  5    Time Left: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On: 08-20 07:29  BPS: 2400  Uploads: 4    Downloads: 1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AGE OFF]=[HOME FOR HELP]=[RIP Used]=[01-21-54]=[555-151-55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glance, the Sysop can readily view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ing the current caller.  The Sysop can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key while a caller is online and a summar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features will be displayed on the split-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9  (Capture Chat To Disk/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hen responding to a caller who has paged you 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ing a chat, pressing F9 will capture the conver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 it to a file called SFCHAT.CAP in the main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the event SPITFIRE finds a printer attach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, the Sysop is given the option of sending the cap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There are two ways to activate the chat cap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gin the chat using F9 (rather than ALT+C)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he chat and immediately save the chat to SFCHAT.CAP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9 can be pressed any time during a chat, at which ti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remaining chat to the SFCHAT.CAP file. If SFCHAT.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it will be created.  If it does exist,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 to the existing SFCHAT.CAP file.  Cha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iated in the SFCHAT.CAP file by beginning with 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with (caller name) at (date/time)" and ending with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d at (date/tim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10 (Terminat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0 will terminate SPITFIRE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1  (Log Caller Off With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NEEDSYS.[BCR] and logs caller off.  If a cal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and you need to access your system, pressing ALT+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your message via the NEEDSYS.[BCR]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2  (Log Caller Off Withou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disconnect this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ALT+F2 keys simultaneously and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erminated.  No message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3 (Remove Backup/Log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ed, this option sets the modem off hook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MOVAL MENU - [C H U Q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option is selected, SFPURGED.USR will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his option is selected, the SPITFIR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up 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A  (Maintain Caller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, when selecting ALT+A, SPITFIRE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off hook and allows you to maintain the caller'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logging on and maintaining the caller's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.  When this option is selected,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... : John Doe               Subscription..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.. : Peoria, IL             Last File Area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. : ****                   Msg Conference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o.. : 555-151-5555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: 01-20-54               K Uploaded.... :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. : 25                     K Downloaded.. :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. : 08-20-93 08:08         Expert Mode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On.. : 3                      More Prompt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.. : 1                      Downloads.....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Left. : 2                      Original Log.. : 07-1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urge Allowed.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17 Of 233] SPITFIRE CALLER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Next Record       (-) Previous Record         (D)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Caller Name       (X) Expert                  (U)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Caller Address    (&amp;) Delete Caller           (M) Change Ms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Caller Password   (L) Lock Caller Out         (C)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Caller Phone No   (T) Times On                (!)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cord Number     (E) Enter Subscription Date ($) M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Find Caller       (S) Security Level          (B) Birt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Original Log Date (@) Add New Caller          (Z) Purg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[+ - D N X U A &amp; E P L C # T ! R M $ F S B O @ Z &lt;Q&gt;uit 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when this option is selected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r record.  Usually the first record in the caller'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's.  Therefore, if the Sysop would do any maintenan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file while others are nearby, displaying the last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prevents information from the Sysop's record from being read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.  This is done to ensure the security of the BBS. 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line from the Sysop Menu, SPITFIRE displays the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, most of the command line options are self explanator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feature is discuss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another.  Pressing the "+" key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gress from one record to the nex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When reaching the last record and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essed you will cycle to the fir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er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downloads the call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.  This must be a numeric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you to update the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kilobytes the caller has download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This must be a numeric 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editing of the caller's name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" and you are prompted to enter the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aller.  When prompted for the first n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enter the first name, space and enter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is automatically updat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30 character spaces for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st name 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X&gt; -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is command line option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pert status of the caller on and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status is off, the caller will receive a fu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  If the Expert status is on, onl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ptions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uploads the caller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aving made to the BBS.  This must be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updating caller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kilobytes the caller is credited wi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d to the BBS.  This must be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Call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address.  When &lt;A&gt;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enter the city and state/provi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SPITFIRE allows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paces for this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re made,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new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Dele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"&amp;" key you toggle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marked for deletion from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aller is marked to be deleted,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USERS.DAT file is packed the caller will be pur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data base file.  You will notice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is marked for deletion a "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!" message will appear on the menu screen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marking a caller for deletion, you are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whether the caller's name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hange Ms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, &lt;C&gt;onference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 allows you to modify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ntered by the caller.  This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&gt;onference allows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User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Call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view or change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When selected, you will be prompted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&gt;iew, &lt;C&gt;hange, &lt;Q&gt;uit.  If V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 is displayed.  If C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password can be entered for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up to 14 characters for the input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Once the new password is enter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splayed and you will be prompted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correct.  If &lt;Q&gt; is selected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caller information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is locked out from the BBS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ho is locked out will be denied access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he/she attempts to log on.  Notic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locked out, the words "Locked Out!"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menu.  When locking out a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provides the option of adding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La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number.  SPITFIRE allows up to 65535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and you can enter any number from 1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availab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Caller Phone N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for editing the call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Upon  selecting this option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ter the new number.  A sample forma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he format displayed will depend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configured the US Phone format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T configuration window.  If the US format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format will be ###-###-#### and the da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be inserted when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If the US Phone format option is toggled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will be [          ] and any 1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will be accepted.  Regardless, of th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new phone number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ed to verify whether the information is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i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or ed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s the caller has logged on the BBS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ange from -999 to 9999.  Normally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range from 1 to 9999 but Sysops or co-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do not wish to have their names included in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bulletins may wish to use negative numb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the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in minutes.  This number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99 to 9999 minu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Enter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ubscription Date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included for Sysops who requir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bscribe in order to gain access to thei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default setting is "N/A".  If a Sysop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is option, the subscription date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.  In the event, the Sysop decide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back to "N/A",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01-01-80 as the Subscrip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Mor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e "$" More Prompt op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toggle the More Prompt On and Off.  I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s toggled On, each time a complet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the "More, Continue" prompt is s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paused until a keystroke is entered sign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to continue. 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displayed betwe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rmined by the caller's screen display setting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Y&gt;our Statistics of SPITFIRE's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e screen display is set at 80X23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3 lines the "More, Continue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If the More Prompt is toggled Off, the 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 will not display and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scroll 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Find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chosen you are prompted to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or partial name of the caller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.  SPITFIRE will search for any string matching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ntered.  When a match is found, SPITFIRE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nd and prompt you as to whether this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ere searching for.  If you respond with a Y for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display that caller's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respond with an N for No, SPITFIR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the caller data base, informing you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found, prompting whether the match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searching for.  In the event, no match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inform you no match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NOTE*** When inputting your search criteria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SPITFIRE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edit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aller's new security level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lected.  SPITFIRE allows up to a four digit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security level and will only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B&gt; -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edit the caller's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lected, you are prompted to enter the new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format for entering the correc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representation for MM-DD-YY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insert the dash between the mon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and the year.  Once the corrections have been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prompt you by displaying the new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nd ask you to verify if the 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riginal Lo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 for the first time (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).  When selected,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of the original log on.  The format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 is the numerical representation for MM-DD-Y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utomatically insert the hyphe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the day and the year.  Once the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ade, SPITFIRE will prompt you by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date entered and ask you to verify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dd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you the opportunity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to the SFUSERS.DAT.  Adding a new caller lo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iminates the necessity of the new caller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w caller questionnaire when calling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to provide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before they can be added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prompts regarding the caller's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, birthdate (if required on your BBS)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Once this information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for the security level you wish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ller.  The security level you assig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features of the BBS the new caller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Z&gt; - Purg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toggle whether pur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ill be Allowed or Not Allowed.  Norm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his toggled to Yes.  If set to allow th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caller has not logged on the BBS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configured by the Sysop, when packing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e caller will be deleted.  However, if to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low the purge, the caller will not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data base file during packing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days it has been since the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.  SPITFIRE 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C  (Enter/Exit Cha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for entering and exiting chat with a caller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feature to answer a page or force a caller into c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nswer a page, the caller's time on-line continu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However, when you force a caller into chat,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n-line counter is halted until the chat is finish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return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D  (Jump to DOS - Off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at the "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the modem offhook so callers attempting to pho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will get a busy signal.  When you wish to go back to 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.  If you are not in the proper directory when you EX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utomatically take you back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ITFI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E  (Configure Ev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uses the Events Menu to be displayed.  Th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used to cycle through the active events in a forw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direction, list events, enable an event or disabl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.  For more information on the ALT+E Events Menu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EVENTS MENU EXPLANATION -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 (Configure File Area Rec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F to configure your File Area system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allows you to do so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ons of logging on as Sysop and using the Sysop Menu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nges.  Refer to the section - 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- of this manual for more detailed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J  (Jump to DOS - On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when a caller is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when you are at the "Ready..." prompt.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to SPITFIRE, type EXIT.  If you are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you EXIT, SPITFIRE will automatically take you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 in which SPITFIRE resides.  ALT+J does no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L (Lock Caller Out Of BB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can be utilized to lock a caller out of your BBS whil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-line.  Once the ALT+L is pressed to lock the caller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prompted as to whether the caller should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If the Sysop responds with a "Y" for Yes, the Sysop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the caller should be logged off.  If ALT+L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ime, SPITFIRE displays a message informing you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ked out and prompts you as to whether you wish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kout.  In other words, the ALT+L is used to toggl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is to be locked ou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M  (Configure 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initialization string, COM port, baud rate, etc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notice a toggle switch for use with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  If you are using an error correction modem,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is switch ON and enter the Error Correction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your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rror correction modem and this is not d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logs on with an error correction modem, the Ymodem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protocols will not be available to the caller.  (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tion  - SPITFIRE ASYNC CONFIGURATION - of this manual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r modem requires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an those listed in this manual, please forwar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Buffalo Creek's BBS (515-225-8496)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an be passed on to other Sys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P  (Configure File Path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+P at the "SPITFIRE ready for use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modem off hook and 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File Paths.  (For more information on this,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tion - CONFIGURING SPITFIRE FILE PATHS and the section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FILE PATHS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Q  (Sysop Quick Log-On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SPITFIRE locall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 or while a caller is on-line.  Logg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T+Q will not display the initial log on display file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akes you right to the Main Menu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R  (Configure Msg Conferenc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R to configure your Message Conferenc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 Conferences without having to go through the mo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ogging on and using the Sysop Menu to make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- CONFIGURING MESSAGE CONFERENCE RECORDS -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S  (Log On Locally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to SPITFIRE locally.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t the "Ready..." prompt or while a caller is on-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is feature while a caller is on-line, the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s off, SPITFIRE will sound a audible signal to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BBS is now available.  You will then be able to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Logging on with ALT+S will display all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 available on the system, such as SFPRELOG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1.[BCR], through WELCOME9.[BCR] and ALL.[BC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T  (Toggle SPITFIRE 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oggle switches contained within SPITFIRE.  (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on this, refer to the section - TOGGLE SPITF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Z  (Configur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aspects of SPITFIRE.  (Refer to the section  -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- of this manual for detailed informa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HOME  (SPITFIRE Sysop Help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OME" key displays a quick summary of all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available to the Sysop.  When used at th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y..." prompt a window will open up displaying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used while a caller is on-line and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s using the divided/split screen option, the upper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will display the help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IN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s the crux of any system, as all othe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may be accessed from the Main Menu. 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that a caller does not have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essage Section to go to the File Section (and 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  In the event there is a command on the Main Menu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have functional, set the security level of tha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so callers cannot access it or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ain Menu is described and the features explain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 control which callers can access thes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security level of the commands.  In other wor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ich commands are available to which callers.  (For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urity level of the  &lt;B&gt;.... Bulletins command is set at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caller with a security level of 24 or less would 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be able to use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s the first focal point your callers will se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gone through the log on screens.  For the purpose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nation, each menu displayed will be as if the Sysop (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ecurity level) were viewing it, thus look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MAIN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 Door Section        &lt;B&gt;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 SPITFIRE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K&gt;...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&lt;M F S B C # L W Q T N P G X Y O A K @ ?&gt;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&lt;W&gt;... Welcome Screen is used for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.  If you are operating a multi-node SPITFIR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EXPLANATION OF MAIN MENU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&gt;.... Door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y program is finished, the caller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a caller to enter a non-public message to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mments are automatically saved to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.  However, these are marked and listed as Com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 rather than Message Number &lt;x&gt;.  In order fo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a comment to the Sysop, the Sysop must lo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using the name configured as the Sysop Calle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Z configuration window.  If the Sysop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entered there for logging onto the BBS,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ble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&gt;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he name and address of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BS.  It also shows the date each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ocat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e if a another pers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this BBS.  When a caller selects this featur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s prompted to enter either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erson he/she is attempting to locate. 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any string matching what is entered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is found, SPITFIRE will report the find and as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is is the person he/she is attemp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cate.  If the caller responds with a Y for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ify the caller when that person last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  If the caller responds with an N for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search the caller data base, informing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match found, prompting whether the match is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attempting to locate.  In the event no ma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SPITFIRE will inform the caller no match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elcome Screen  (Single 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view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only available on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On multi-node SPITFIRE systems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ho's On/Node Chat (Multi-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information regarding w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currently logged on the other availab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vide an option for entering into a node cha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another node.  (Refer to the section - NODE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ore detailed explanation of node chat)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available on multi-node SPITFIRE BBS systems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node SPITFIRE systems this optio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&gt;...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esents the Questionnaire Menu to your call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questionnaire/order files (SFORDER&lt;x&gt;.QUE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esent questions to your caller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s are then stored in the corresponding answe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ORDER&lt;x&gt;.REP.  (For more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, SPITFIRE Questionnaires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o the caller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, such as the Sysop's name, starting date of the 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number of calls received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SPITFIR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NWSLTR.[BCR] (the BBS newslet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aller.  This can be used to keep the caller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hanges or news concer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FPAGED.[BCR] is found, SFPAGED.[BCR] is display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certain statistics for the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nd provides a menu which gives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change some information pertaining to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and the information that can be chang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  JUST FOR YOUR INFORMATION 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: John Doe      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    : 03-20-92 13:04       Number Of Times On :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       : 01-20-54                 Times On Today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ploaded  : 19                     Files Downloaded :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Uploaded      : 122                        K Downloaded : 26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og On : 05-23-90              Subscription Date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s Left : 5                      Messages Entered 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 THINGS YOU CAN CHANGE 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 Address       : Peoria, IL         &lt;H&gt;  Hot Key 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 Phone Number  : 555-151-5555       &lt;D&gt;  Display Size : 80X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Scroll Prompt : On                 &lt;G&gt;  Graphics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 File Transfer : 1k-Xmodem          &lt;M&gt;  More Prompt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 Password      : SPITFIRE           &lt;C&gt;  Change Color 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ENU - [W S # H C A D M P F &lt;Q&gt;uit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W&gt; - Provides the caller with an opportunity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  The caller is prompted to enter both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te.  SPITFIRE will then redisplay w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to verify the changes before sav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llows the caller to toggle SPITFIRE's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 and Off.  The scroll back featur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with the display of the "&lt; ENTER &gt;"/"Mor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s.  If the scroll back feature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when the prompt is displayed and the call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to continue, the message will scroll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ppear from the screen.  If the scroll back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, the "&lt; ENTER &gt;" or "More, Continue" promp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Allows the caller to change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H&gt; - This feature allows the caller to toggl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SPITFIRE.  If toggled On,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haracter of a menu, a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nd the command is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ggled off, the caller is required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key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Allows the caller to select their default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may select 31 through 36. 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numeric valu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- Red       32 - Green     33 - Yellow    34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- Magenta   36 - Cyan      3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G&gt; - Allows the caller to toggle the color graphics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toggled Off, ANSI and RIP graphic modes are turn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 and ASCII is used.  Display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.BBS are displayed to the caller, if found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n, SPITFIRE loads ANSI graphics and then te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etermine if the caller is using a RIP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If a RIP terminal program is not detected,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ics are used and display files with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LR are displayed to the caller, if found.  If a RI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program is detected, the caller is t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 select from the following Graphic options: &lt;N&gt;one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&gt;nsi or &lt;R&gt;ip.  If RIP is selected, display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extension of .RIP will be displayed to the caller, i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Allows the caller to set the screen display siz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is selected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new line length.  Acceptabl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length range from 40 to 144.  Next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ompted to enter a new page length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for the page length range from 10 to 2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 determines wh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.  For example, if the page length is 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will display after every 24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&lt;M&gt; - This toggles the More Prompt On and Off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each time a complete screen displa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"&lt; ENTER &gt;" or "More, Continue" promp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isplay is paused until a keystrok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ing the display to continue.  If the Mor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ff, the "&lt; ENTER &gt;"/"More, Continue"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d information will continu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Allows the caller the opportunity to change thei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llows the caller to select their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  The caller may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1&gt;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2&gt; 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3&gt; 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4&gt;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5&gt;  SEAlink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&gt; 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  Select at time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any option other than &lt;S&gt;, Select at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, causes the external protocol o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vailable to the caller.  SFPROMSG.[BCR]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form the caller of this when selecting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Returns the caller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BBSLST.DAT which i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bps rate and phone numbers of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dd BBS Name &amp;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add the name, bps r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 of other bulletin board systems to the BBS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BBSLST.DAT.  When adding a BBS to SFBBSLST.DAT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rded in the caller's log to provide the Sysop a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racing who entere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set to run a third par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by the Sysop.  It is set up us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o execute the desired option within the SFMA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t should be noted that Sysops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 utility to modify the SPITFIRE.HLP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explains the adde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provides help for each command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- MESSAG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enu is the point from which your callers tak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il exchange.  The Message Menu may be selected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r the File Menu using the &lt;M&gt;...Message Se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essage Menu is described and the features expla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you can control the usage of each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ecurity level of the commands.  In other word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at commands are available to what callers.  For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cussion, however, each menu displayed will be as i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the highest security level) is viewing it.  In this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- MESSAG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 LAKOTA QWK Mail System        &lt;C&gt;.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. Read Messages        &lt;H&gt;....... Hurry 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...... Browse Messages        &lt;N&gt;..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 Enter A Message        &lt;Y&gt;.............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 Alter Conference Queue        &lt;T&gt;...............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 File Section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. Quit To Main Menu        &lt;G&gt;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. Xpert Mode Toggle        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- &lt;S C R H B N E Y A T F P Q G X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- MESSAG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AKOTA QWK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selected, SPITFIRE shells to LAKOTA.CO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ail System and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.......... Down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............ Up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......... Set Last Read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..........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D&gt; displays the Download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 Download Messag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...............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&gt;.....................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defines the selection criteria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ownloaded using SPITFIRE's Mail System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chooses between downloading new messages 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them, the conferenc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Message Conferenc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...........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Select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... Your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nu allows the caller to define what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essages will be extracted from during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then asked whether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s 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 the message packe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in SPITFIRE's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on remotely a menu will display from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the file transfer protocol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U&gt; from SPITFIRE's Mail System Menu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to upload replies in QWK format which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SPITFIRE's message base.  Prior to the upload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ies that the amount of available disk spa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at which the Sysop has configured at the ALT+Z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Require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must be in .ZIP form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name of the file to impo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entered should be the drive letter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ploaded is located.  LAKOTA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the semi-colon and the backslash after this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(In other words, if you input the letter C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ce the :\ after this character to make it "C:\"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nter the path and name of the file to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OTA will import messages from the reply file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remotely a menu will displa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 caller can select the file transf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upload the message reply packet.  Onc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it is imported into the SPITF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Q&gt; returns the caller to SPITFIR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on LAKOTA, SPITFIRE's QWK Mail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documentation, LAKOT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by entering the number of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wishes to change to.  If a caller selects &lt;Q&gt;uit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ill remain in the current Message Conferenc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presses the ENTER key, SPITFIRE will li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.  If a MGLST&lt;x&gt;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 it will be displayed here.  After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, SPITFIRE will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he/she would like to read messag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the caller to read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public messages sent to and/or from the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Message Conferences.  The caller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options and may elec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all Message Conference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O&gt;...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s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Message Conferences the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to be included in their Message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selected, SPITFIR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all conferences contained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and prompt the caller as to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current queue.  If the call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queued message conference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Menu is display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Queue Menu, refer to Command &lt;A&gt;..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return the caller to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process of reading message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s available to them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a viable option at the time.  If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ble option, the command will not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ply to an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, SPITFIRE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as to whether they wish to chang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If the caller responds with a "Y"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 the opportunity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"N",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same as the original message.  Re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ith the same message subjec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be threaded together.  The call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reply should be mad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ssage Conference allows non-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is replying to a message 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lows non-public message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reply should b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n-public.  SPITFIRE will default to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message was entered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message was public, SPITFIR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reply public.  When th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may override the default or simply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 the caller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CTRL+Q keys to Review/Quot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e original message is re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is prompted to enter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range of lines which he/she desires to 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ange is then included in their repl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initials of the sender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preceding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W&gt; SPITFIRE is the best BBS softw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oted portion of a reply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erson replying to the message i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ly, another option, the CTRL+F will allow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text file to be imported into the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CTRL+F - Import File! feature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prompt you for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le to be imported.  In the event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entered, SPITFIRE will look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 a file named SFMSG.TXT and im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found.  If after pressing the CTRL+F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ecide you do not want to import a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non-existent path at the prompt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be available only if 1)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Sysop security or 2) the Message Conferenc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configured to allow the caller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messages and the message is either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r entered by the caller.  Deleting a messag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unavailable except to those with Sysop secur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use it to be purged from the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time the message 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...Non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will display all appropri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allows a caller to enter a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the caller enters is not addres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person, then SPITFIRE addresses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ll Callers".  When addressing a message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 in a message conferenc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 net-mail conference and that pers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found in caller's data base, SPITFIRE no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hat the person to whom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not be found and prompts the caller with "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? [Y/n]".  This allows the caller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person for whom the message is in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bort the message.  SPITFIRE will not allow a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ter messages addressed to a specific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erson cannot be found in the caller's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Message Conference in which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entered is configured as a net-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message is 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entering a message in a net-mail confere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ompted as to whether to send the messa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-mail.  If the message conference is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Caller Message Deletion a second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regarding whether the message should b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t.  If the caller responds with a Y,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sent it will be purged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onference is packed.  If th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to allow Message Routing, the call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message should be ro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Y, he/she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ed to enter the routing number or name.  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ing BCSUTI the message is automatically ro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destination.  Other UTI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e message to be routed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re allowed to send carbon copies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ther callers.  SPITFIRE allows a total of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bon copies per message and automatically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ing carbon copy messages to caller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the message.  Using carbon cop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the routing featu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send the same message to t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allows a total of 99 lines per messa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can configure, per message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lines per messag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.  When entering (or responding) 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an display the Message Conferen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whether the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Pressing ENTER twice w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logged on locally and entering a message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, the CTRL+F will allow an existing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! feature is selected, SPITFIRE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for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 In the event, a file name is not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look in the Work directory for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SFMSG.TXT and import this if it is f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pressing the CTRL+F keys you decid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..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enter key will cycle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available messag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&gt;...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turn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#&gt;...Number Of An Existing Message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number of a specific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conference will display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Follow Msg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simultaneously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threaded together by a comm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When this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 MESSAGE THREA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..... Start Of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........ F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B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. Exit Message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tart Of Thread will take the call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taining the common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reads the messag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For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forward order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Back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reverse order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Exit Message Thread will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message from where the Threa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...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toggle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non-public or to toggle a non-publ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un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message, making it avail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...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when a caller i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locally.  When selected, SPITFIRE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inter is attached and ready for printing.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provides the option of expor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or saving it to a text file 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printer is attached or it is not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, the message is saved as a te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designated as the Message file pa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e file name to which it is saved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+message#.conference#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number 15 in conference 3 was Xpor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saved as MSG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to a caller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.  This feature actually serves two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it allows the caller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ssage conference.  SPITFIRE will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whom the message is currently add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if this should be changed, thus, also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to be forwarded to another caller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a message to a conference that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net-mail conference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he message should be marked as a net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nd if so, whether the message should b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he caller to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urry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or in all Message Conferences.  This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provide as much information regard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&lt;B&gt;rowse Message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or in all Message Conferen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provides the caller with mor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an the &lt;H&gt;urry Scan Message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feature is executed, SPITFIRE will display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messages non-stop.  The caller normally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eans to capture the messages for later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enter a messag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he caller enters is not address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, then SPITFIRE addresses the message to "All Caller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ressing a message to a specific person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that has not been configured as a net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and that person is not found in caller'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, SPITFIRE notifies the caller that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was addressed could not be found and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ith "Try Again? [Y/n]".  This allow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ter the name of the person to whom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 or to abort the message. 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to enter messages addressed to a specific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erson cannot be found in the caller's data base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Conference in which the message is being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figured as a net-mail conference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entering a message in a net-mail conferenc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s to whether to send the message via net-mail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conference is configured to allow Call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on a second prompt will appear in regard to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purged when sent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s with a Y, once the message has been sen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d the next time the message conference is pack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 is configured to allow Message Rout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s also prompted as to whether the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d.  If the caller responds with a Y, he/sh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to enter the routing number or name.  If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CSUTI the message is automatically ro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destination.  Other UTI program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to be routed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allowed to send carbon copies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allers.  There are a total of nine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SPITFIRE will automatically prevent dupl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bon copy messages to callers already receiving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carbon copies in conjunction with the 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will allow the caller to send the same message to 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 total of 99 lines per message bu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nfigure, per message conference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per message that will be allowed.  When entering (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) to a message, SPITFI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 and whether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Pressing ENTER twice when prompt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son entering the message is logged on loc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option, the CTRL+F will allow an existing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! feature is selected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path and file name of the file to be imported.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vent, a file name is not entered, SPITFIRE will loo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ork directory for a file named SFMSG.TXT and impor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found.  If after pressing the CTRL+F keys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caller's 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ceives a report on the number of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waiting to be read, the number of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lready received, the number of message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nt and the total number of messag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.  The caller is then prompted if they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 If the caller is recognized as the Sysop of the BBS,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prompted as to whether he/sh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messages.  If the Sysop replies with a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read your messages, but does not mark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received.  (For more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feature, refer to section SPECIAL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include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in his/her message conference queue. 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d in the caller's message que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selects the &lt;A&gt;...Alter Message Queue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esented with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 MESSAGE QUEUE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.. Add A Conference      &lt;C&gt;....... Current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 Delete A Conference      &lt;I&gt;.. Includ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 List Msg Conferences      &lt;R&gt;... Remov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 Select Conferences      &lt;Q&gt;..... Quit To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Add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...Delete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...List Msg Conferences will display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on the BBS to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elect Conferences will individually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on the BB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has access and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include the conferenc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Current Queue List will display to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currently contained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...Include All Conferences will plac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conferences in the caller's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...Remove All Conferences will remove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from the caller's message que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ception of the first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ITFIRE requires that all callers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1 in thei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Quit To Message Menu will return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PECIAL NOTES ABOUT QUEUED CONFERENC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not included in the caller's queu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when SPITFIRE scans for new message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when a caller attempts to leave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n a message conference that the call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in their queue, SPITFIRE will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he message.  Also, a caller may delete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from their message queue, except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.  The first message conferenc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to all cal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specific tex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SPITFIRE supports a multi-word text search of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key words at one time.  The text search only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Message Conference, for messages sent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nd public messages.  When the text is foun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SPITFIRE will display the message and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ey wish to continue with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the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novice to exp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ce versa.  If a caller is set as a novice, t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will scroll by after each command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as expert, then only the command letters scrol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SS.BAT file.  It should be noted that Sysops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SFHELP.EXE utility to modify the SPITFIRE.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o it properly explains the adde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- FIL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rom the File Menu that all file related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 File Menu may be selected from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the Message Menu with the &lt;F&gt;...File Section comman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ontrol which featur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by adjusting the security level within the SFFILE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discussion, each menu displayed will be 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(with the highest security level) were viewing it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FIL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Q&gt;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.  File Menu Extension        &lt;@&gt;......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- &lt;C L E G D U H P M Q S N T F X ? K @ V R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FIL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If &lt;Q&gt;uit is selected, the caller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 Area.  If the ENTER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the File Areas available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plays the file listing (SFFILES.BBS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that are available for the caller to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files, SPITFIRE offers file tagging for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ing.  SPITFIRE precedes each file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ag character.  As each screen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, the caller is prompted to enter the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(s) associated with a file(s)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file download transfer is begun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nserts the name of the file(s) ta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ras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callers to erase a file from a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feature is only available to call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.  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you as to whether you wish the file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.  Responding with a Y for Yes adds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's name to SFNOUP.DAT.  SPITFIRE's file tagg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when erasing a file(s).  If no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, you must enter the name of the file to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file is deleted you will be asked to verify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to be erased.  If files have been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ing, the name will default in automatically bu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till ask you to verify each file before it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continue until all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When erasing a file,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removed from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download a fil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hasn't exceeded the maximum daily download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has enough time left to perform the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ny specific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 download.  If the caller starts a downloa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Area marked as a CD-ROM File Area and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isn't found in that area, SPITFIRE ask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o search the other File Areas.  SPITFIRE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to automatically log off after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by placing a backslash "\"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be downloaded.  Upon completing a downloa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fies the caller of the number of downloads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aller is prompt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, if the file name and period is input, 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ds the ZIP extension. If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3. is entered, SPITFIRE initiates the downlo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3.ZIP.  If the period is not added, SPITFI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dd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starting the download, SPITFIRE display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 list of the files selected for downloa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which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Down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a SPITFIR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prompts the caller to enter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o be copied and also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ile being co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, size, date and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 is added to the SFFILES.BB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 the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n alphabetical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....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ovides the caller the opportunity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The caller can be compensated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for the upload.  The amount of the additional time is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Sysop.  SPITFIRE allows the call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ff after the completion of the uploa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, "\", after the name of the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a forward slash, "/",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, a caller can upload a file for Sysop only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s uploaded for Sysop only, it is no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but the Sysop is notified in HEYSYSO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name of the file to be uploaded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prompts the caller to stand by while it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f the file already exists.  While checking for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for the same file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a caller attempts to upload SF34.PA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4.ZIP is found, the caller is notified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is queried as to whether the uploa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d. If the Sysop has toggled the Comprehensiv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o On (ALT+T configuration), during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removes any trailing digits from the fil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attempts to upload SF33.ZIP and SF34.ZIP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notified of the existing file and queried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upload sh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uploads a file which was not expected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or description was provided by the caller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conclusion of the upload when the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to see if the file already exists.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with the Search File Area option set to No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.  If the file is not found, SPITFIRE then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for a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Up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P/ANSI/non-ANSI screen for this menu, SFIMPEXP.[BCR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a SPITFIRE fil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prompts the caller to enter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o be copied and also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ile being co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, size, date and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 is added to the SFFILES.BB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 the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 tag character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tag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A delimiter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characters is not requir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s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elp O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escribes the variou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 available to the caller.  The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from SFPROTCO.HLP and may be edit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ite text editor, provided it sav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[BCR]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found, SFPAGED.[BCR]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[BCR]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[BC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files to be moved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Security should be set for this option so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most callers.  When a file is moved,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file size, file date and fil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FFILES.BBS is moved and appended to the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 Area to which the fil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ay be tagged for shuffling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Upon selecting this feature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ter the name(s) of the file(s) you wish to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tagged files prior to selecting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ompted for the file name, it will defaul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You are then asked to ente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 to move the file to.  Pressing Enter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 or you may opt to quit.  This continue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tagged files are processed and no file name is ente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have been tagged and you select the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you will be prompted to enter the file na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asked to enter the file area to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e file.  Pressing enter will list the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or you may opt to Quit.  This proces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no file name is enter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huffling files, SPITFIRE tests to see i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exists in the target File Area and if it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tion is aborted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since a specific date or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caller searched for new file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the new files, a file statistic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to the caller with the number of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since last checked,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the BBS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able files which exist on the BBS.  SPITFI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 any CD-ROM File Areas in the search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SPITFIRE does not report file statistics on a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CD-ROM File Area(s) since the statistic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rate due to skipping the CD-ROM File Area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new files, SPITFIRE offers file ta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se of downloading.  SPITFIRE precedes each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with a tag character (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 which is used to Stop the file display).  As each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s displaying, the call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 character(s) associated with a fil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 When the caller begin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, SPITFIRE automatically insert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(s) the caller has tagged for 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certa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file description.  SPITFIRE supports multi-wo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nd allows up to 6 key words to be searched fo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.  The caller can search a specific File Area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.  Please note that this feature search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 and not the file name, date or size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played, however, when the matching tex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for a certain file.  Wildcards are allow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xception of *.*.  If a caller enter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file extension, SPITFIRE automatically add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*" to the file name.  If there is a match,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date and description are shown, provid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isted 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MENU.  This feature is aug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, which creates separate help scree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command.  For more information on SFHELP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the documentation accompanying i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Fil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.BAT file.  It should be noted that Sysops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SFHELP.EXE utility to modify the SPITFIRE.HL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t 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....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contents of a 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caller sees the file name, file siz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each file within the compressed ZIP file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have to be in a specific file area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ad a text fil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.  The caller may want to use this fea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apture the text to save downloading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 specific File Area to util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UPLOAD/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Upload &amp; Download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Xmodem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* D/L only&gt;               4) 1K-Xmodem  &lt;Ymod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) SEAlink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)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7)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8) SEAlink Deriv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) Ymodem-g       &lt;Error-correction mode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10) Ymodem-g Batch &lt;Error-correction mode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oes not allow a caller to download files with a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.ARC, .ARJ, ZIP, or PAK extension when using the ASCII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transfers using the External Protocol driver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. (For more information refer to the section -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BATCH DOWN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Batch Download Menu to be displayed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selected to download a file from the File Menu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 file transfer protocol that is capable of do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 It is possible for a caller to do a batch downloa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having the Batch Download Menu displayed to them. 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Menu is displayed if, after filling their batch queue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 responds with a "N" when prompted as to whether to beg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now or if when their batch queue is empty and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return when asked to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default Download Batch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BATCH DOWNLOA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V&gt;..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V D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caller to exceed their daily download limit 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or added to the batch queue.  SPITFIRE also inform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of the approximate time required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, as well as the total approximate ti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download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down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(s) is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Y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download(s)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changes his/her mind about includin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ir list of files to download,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remove a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for the caller to download.  Th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file size, file date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BATCH UP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atch Upload Menu to be displayed,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upload a file from the File Menu and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that is capable of doing 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caller to do a batch upload without eve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Upload Menu displayed to them.  The Batch Upload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f, after filling their batch queue, the caller 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"N" when prompted as to whether to begin the batch transfer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when their batch queue is empty and the caller presse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enter the name of the 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default Upload Batch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 BATCH UPLOAD MENU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W U R S L C Q ? G]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to enter the file name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batch queue. 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(s) and a brief description of the file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upload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upload listed in the batch queue.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(s) are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&lt;Y&gt;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upload(s) are complete.  If the caller fai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description for a file in a batch upload,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default description: "No Description Provi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eature allows a caller to remove a file from the b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eue if the caller changes their mind as to whether a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to the caller.  The file's name, fil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and a brief description of the fil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SYSOP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ll the Sysop utilities are contained in SPITFIR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are needed to do normal, day-to-day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our hope that people will implement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In the event you are interested in writing such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ed detailed information regarding how SPITFIRE intera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 files, please feel free to contact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(515-225-8496).  SPITFIRE's default Sysop Menu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SYSOP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. Drop To DOS        &lt;E&gt;................. Ev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. File Areas        &lt;G&gt;.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.......... List Comments        &lt;I&gt;........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........ Pack Message Base        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 Message Conferences        &lt;P&gt;........... Print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 Quit To Main Menu        &lt;U&gt;............... Modif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..... View Log Files        &lt;X&gt;......... Exper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NU [D E F G H I J R M P Q U V 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SYSOP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the caller to drop to DO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You need to use the ALT+J feature or ALT+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drop to DOS locally.  When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remote location, SPITFIRE does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rop to DOS unless the drop-to-DOS password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This password is configured using the ALT+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t the "Ready..." promp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be made available to only trusted callers (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available at all.)  When this feature is utiliz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REMOTE.BAT and send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COM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v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for maintaining event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It is used to List Events, Enable An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n Event.  For more detailed informat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VENTS MENU EXPLAN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....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File Area System Record's Menu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, you are able to configure or mod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System Records.  For more detaile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CONFIGURING FILE AREA RECO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.... 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earches Message Conference #1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to the Sysop.  If any messages are foun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prompt you as to whether you wish to pre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Responding with a Y allows the Sysop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but they are not marked as having been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messages are found, SPITFIRE notifies you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you to pack SFUSERS.DAT. 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PCKUSR.COM.  SFPCKUSR.CO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PITFIR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this feature, SPITFIRE ask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.  If you answer "Y"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whether to purge call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.  The value of &lt;x&gt; is determined by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responding to these prompts,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and passes to it the purge criteria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will purge from the caller's data base any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rked for deletion.  If you have op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, any caller who has no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days you specified will also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SFPCKUSR has completed packing the caller's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regarding the callers purged is writte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URGED.USR (or appended to the existing file)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you to toggle whether a pur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r not allowed for each caller. 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toggled to "purge not allowed," SFPCKUS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the caller (even if they have not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operating a multi-node system,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pack the callers file while a caller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vailable nodes.  Also, if you are 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file and a caller attempts to log on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may create their own ASCII/ANSI/RIP display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MAINT.[BCR], which is displayed her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be noted that if you select this op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remotely, once you have answered th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by SPITFIRE you will not be able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SFPCKUSR.  No remote display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FPCKUSR.  Display will return when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J&gt;....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feature is selected, Sysops are aske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want to pack the message base. A "Y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SPITFIRE to shell to SFPCKMSG.COM which go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files, purging al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for deletion.  When configuring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the Sysop specifies how old a message must b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) for purging with the Purge Messages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ption.  From the Message Conference recor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configures whether threaded and unreceived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urged when packing the message base.  This criteri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for each Message Conference, determines wha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urged when packing the message base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essage base be packed on a regular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ple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Speed (SPITFIRE works faster with fewe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ulti-node systems, SPITFIRE will not permit pack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base while a caller is on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.  Also, if while packing the message base a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log on, after entering their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notifies the caller that system maintena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erformed, asks them to call back later.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s the caller off the BBS.  The Sysop may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ASCII/ANSI/RIP display screens, SFMAINT.[BCR]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her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MOVAL MENU - [C H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causes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o be erased.  SPITFIRE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option is selected, SFPURGED.USR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ITFIRE will automatically create a new SFPURGED.US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n this option is selected, the SPITFIRE cal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up 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....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Message Conference System Record's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is menu, Sysops can configure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Conference System Records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.... Print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rinter is turned on and ready for use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is selected, the Sysop is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he following options: Print to &lt;D&gt;isk, &lt;P&gt;rint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uit?.  If the printer is not turned on and read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 options: Print to &lt;D&gt;isk, Qu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o &lt;D&gt;isk creates a text file in the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named SFUSERS.LST.  This file contains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formation as caller name, city/province, and ph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or each caller in the database.  &lt;P&gt;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he information to the printer for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database.  &lt;Q&gt;uit returns you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you from the Sysop Utility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.... Modify 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the same as selecting ALT+A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Ready..." prompt.  The menu that accompani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is self-explanatory. 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statistics on any caller and to manually add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.  For further information,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FUNCTION KEY DEFINI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.... View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 causes the following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your selection, you are able to re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's log, Heysysop log, replies to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naire, responses to the Main Menu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or  the purged caller listing.  If &lt;O&gt;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ewing the questionnaire/order file replies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to enter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ORDER&lt;x&gt;.REP file you wish to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electing the desired log, Sysops are then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ollowing options for reading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T&gt;..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displaying the CALLERS.LOG, HEYSYSOP.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PURGED.USR, SFORDER.&lt;x&gt;.REP or SFNEWU.REP from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ntry for the curren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&gt;..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CALLERS.LOG, HEYSYSOP.LOG, SFNEWU.R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ORDER&lt;x&gt;.REP or SFPURGED.USR from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, starting with the first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&gt;.. 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for a date to be entered and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CALLERS.LOG, HEYSYSOP.LOG, SFNEWU.RE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FORDER&lt;x&gt;.REP, or SFPURGED.USR with the first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the date that is entered.  If the dat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cannot be found, SPITFIRE searches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wer date than what was specified and display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from that 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Q&gt;..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you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.... E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changes caller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 or vice versa.  If set as a novice,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scroll by after each command. If set a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rt, only the command letters scroll b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SPECIAL COMMANDS FOR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with Sysop Status is defined as any caller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equal to or greater than the Sysop security leve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+Z feature at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section has a few "Special Commands" for cal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ystem is configured to allow a caller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ssages, it's important to note that only the sen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can delete messages, except for callers with Sysop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er with Sysop status can read, delete, and un-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aller with Sysop Status may enter messages int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even though it is configured to be a Read on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essage conference is configured not to allow Call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and the caller enters a net-mail message, the prompt '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fter it is sent? [y/N] will not appear unless the cal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&gt;rivate command is a toggle that can be used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ublic message public and a public message non-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C&gt;opy command will allow a caller with Sysop secur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message to another Message Conference and forwar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caller other than the original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in the message arena is the &lt;U&gt;ndelete command.  Any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 will automatically be able to read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ystem, even if they have been deleted.  Those who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ch has been marked for deletion may undelete i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Callers are not able to read deleted message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ess level is equal to or greater than 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message is Undeleted, changed from Non-public to Publ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Public to Non-public, the message is re-display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an be verified.  When a message is changed from Non-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c, an option is given allows the message to be add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Ca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with Sysop Status attempts to upload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that caller is given the opportunity to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e caller is warned that the file already exis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option to overwrite it.  SPITFIRE does not allow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thout Sysop Status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SPECIAL COMMANDS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determined within the ALT+Z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as Sysop Caller Name is used by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ame of the Sysop.  Messages left using the &lt;C&gt;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op feature from the Main Menu feature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logging on under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has one feature available to them that no other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regardless of the caller's security.  When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messages, if recognized as the Sysop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ther he/she wishes to preview messages.  This feature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to read messages but the messages are not marked as having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  A handy use for this feature may be when Sysops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respond to all their messages.  They can still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pond to those they choose.  Callers will not see that the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eceived the message and feel slighted by the fact that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e.  Sysops can re-read messages later and respond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time to devote to responding to messages.  Also,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-Level security have an "unlimited" number of daily node cha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limited"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VENTS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possible for a Sysop to execute specific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by setting these programs up as a scheduled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's Ev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EVENTS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........ List An Event      &lt;E&gt;......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..... Disable An Event      &lt;Q&gt;....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........... Next Event      &lt;-&gt;........... Previou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ENU - [L E D Q + -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VENTS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 List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upports 13 events &lt;A..M&gt;.  Sysops wh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re asked which event &lt;A..M&gt;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.  If the event selected is not configu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tates that this event is not activ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selected is configured, the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of the event, the day of the even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is active and whether it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activate one of the 13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s available.  Sysops who select this featu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which event they wish to enable.  If th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hat is already active, SPITFIRE notifies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selected is already active and they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they wish to change it.  If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not active, Sysops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event is to be activated (express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 Example: 22:00 = 10pm).  Next they are ask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ay the event should be schedu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=Sunday, 1=Monday, 2=Tuesday, etc....7=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then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arked as having been completed for the day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earlier than when it is cre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executed upon exiting the Events Menu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later than when it is creat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the next scheduled time.  If they rep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, for Yes, the event is not execut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d scheduled time after the day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Sysops are prompted as to whether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marked as an on-time event.  If an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an on-time event, when a caller log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, SPITFIRE checks their time against any on-tim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not been completed for that day.  If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to run during the amount of time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ing, SPITFIRE reduces their amount of time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that amount.  For example, if a caller is allowed 6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when logging  onto the BBS, and SPITFIR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on-time event and determines an on-tim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ecuted in 25 minutes, the time the caller is allowed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BS for the current call is reduced to 2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NOTE**  Even though an event is marked as an on-time event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ossible that a caller could gain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preventing the event from being executed on-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he BBS could be configured to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for file uploads (i.e. 2 to 1 time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s) or offer time bank programs where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draw stor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having selected the desired schedul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ablishing the time and day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, Sysops need to modify the SF.BA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favorite text editor. 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Sysops wish to execute Buffalo Cr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's SFLOG to create a bulletin of the 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n their BBS.  SFLOG requires Sysop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bulletin file name that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written to by adding a "/BULLET&lt;x&gt;"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.  Our example will use the file BULLET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implify this explanation, assume all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from the default directories, and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will need to select 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ysop Utilities Menu and then choose A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be created.  They are then prompted for th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will be performed.  Let's assume a time of 01: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the Sysop is prompted for the day the eve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erformed.  Let's assume they wish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Sunday, so 0 is entered. When prompted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e event as being completed they type Y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prompted as to whether the event should b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time event and 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.BAT file for Event A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Place Even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required next is to include all necessary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re needed to run the SFLO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ose in place of the "REM Place Event Commands He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leted SF.BAT for Event A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LOG /BULLE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ULLET1.* \SF\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ULLET1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vent set up as described, every Sunday mo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:00 am (or immediately after a caller logs of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been marked as an on-time event), SFLOG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of the BBS weekly activity.  SFLOG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ame directory as the CALLERS.LOG (WORK)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begins by changing to that directory.  SF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executed and the BULLET1.BBS/CLR displa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  Next, the bulletins are copied to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to conserve disk space the BULLET1.BBS/C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the WORK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is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disable an even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previously.  If the event is currently ac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sks the Sysop whether they are certain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it.  Responding with "Yes" disables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the caller from the Events Menu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m to where SPITFIRE was prior to call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s Menu, either the "SPITFIRE 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to move forward from on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.  Pressing the "+" key progress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the next in alphabetical order. 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reached (Event M) and the "+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cycles to the first event, 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&gt;....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s Sysops to cycle through the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.  Pressing the "-" key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ing event.  From Event A,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cycle to Event M, the las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REGARDING SCHEDULED EV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has the capability of marking an event as an "on-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which causes the event to be executed at the exact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has been set up.  If an event is marked as an on-time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logs onto the BBS, SPITFIRE checks their tim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-time event that has not yet been completed for that da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s scheduled to run during the amount of time the cal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, then SPITFIRE reduces the caller's amount of time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at amount.  For example, if a caller is allowed 60 minutes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 onto the BBS, and SPITFIRE checks for an on-time ev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s an on-time event is to be executed in 25 minutes,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allowed on the BBS for the current call is reduced to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Even though an event is marked as an on-time even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hat a caller could gain additional time on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ing the event from being executed on-tim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could be configured to allow additional time for file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2 to 1 time compensation for uploads) or offer tim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ere the caller can withdraw stor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 an event as on-time event might be necessary f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require a specific time to be executed.  Suc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might be importing daily net-mail where Sysops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ignated amount of time for connecting with their hub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an event to activate "on-time"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vent is not marked as an on-time event, unlik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 Systems, if a caller is on-line when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occur, SPITFIRE waits until the caller logs off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cheduled event.  In this fashion, the call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or subjected to a forced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Event M is reserved for use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At the scheduled time you designate, SPITFIRE initiates Even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 by purging all message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essages marked for deletion, messages are purg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he Sysop has configured the Message Conference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etermine which messages will be purged include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Older Than, Purge Unreceived Msg, and Purge Old Thread Msg. 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is configured individually for each Message Conferen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ECORDS  for more information regard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completing the scheduled event 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SFMSGPCK.BAT in the work file directory.  If it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hells to and executes the commands within the SFMSGPCK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batch is intended to perform duties required by some net-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 drivers.  If SFMSGPCK.BAT is not found or once i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, SPITFIRE returns to the "Ready..." prompt.  Pac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 should be done routinely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HARDWARE/SOFTWARE DATA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ysops select ALT+M to configure your modem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 Hardware Data Flow Control switch.  This switch i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 when Sysops use a modem that automatically adjus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the incoming call rather than depending upon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baud rate of the COM port.  If the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n SPITFIRE does not adjust the COM port to the baud 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ing call.  If the switch is set to No, then SPITFIRE adju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to the baud rate of the incoming call.  On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is switch set to YES is when using a USR HST modem at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  In this case Sysops need to use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earlier in this manual.  Those who are not sure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djusts to the baud rate of the incoming call should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SCREEN SAV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contains its own Screen Save Featur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rn.  Sysops who are presently using a memory-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 utility should discontinue its usage in fav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SPITFIRE DOOR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designed to allow the use of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normally referred to as door programs) which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SFGUESS is a sample door program written to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figure a door program for use with SPITFIRE.  SFGU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PITFIRE Bulletin Board System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played on a BBS after it has been installed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step-by-step set up procedure for SFGU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to demonstrate the process and assist Sysops in fut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ef explanation of the SPITFIRE Door Menu struc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l to understanding the installation of a SPITFIR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upports up to 24 doors.  Alphabetica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itiate the door commands, A through Z, with tw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(Goodbye) is used to log the caller off the BBS and Q (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to the Main Menu. Therefore, the SFDOOR.M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 maximum of 24 lines, one for each door program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it is assumed that there are not any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set up.  It is also assumed that SPITFIRE is being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 in a directory named SF.  In the event Sysop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n a different drive and/or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, then the SF.BAT file example (listed below)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to reflect the correct drive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follows is a step-by-step description of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o configure a SPITFIRE Door. The first thing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 named SFDOOR.MNU, using a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, SFDOOR.MNU is placed in the system file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figuring only door A, SFDOOR.MNU will have only 1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monstration purposes, this line can look like any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oor (as it appears in the Door Menu)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the line and is limited to 25 characters. This i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, which is used to tell SPITFIRE where to e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where to start reading the security level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trols access to the door through the securit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C&gt;=[x], where [x] is the numeric value of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er with a security equal to or greater than [x] can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.  If SEC=[x] is used on a caller with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can access the door and if SEC&lt;[x] is used only a ca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less than [x] can access the door.  For ou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Therefore, this door does not display to any call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level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Creek Software provides a menu driven utility that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d/or modifies the SFDOOR.MNU file.  SFDOOR.ZIP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TFIRE package and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setting up the door is to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F directory named DOOR_A and move the SFGUESS.EX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_A directory. The DOS manual can be referred to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SF.BAT file with your favorite text edito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here the SF.BAT file reads :DOOR_A place the commands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the door (must be valid DOS commands) between the :DOOR_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TO LOOP statements.  For SFGUESS, that portion of the SF.BA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hanged to read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FDOORS.DAT C: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aving the changes in the SF.BAT file to disk,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SF.BAT file.  At the "SPITFIRE ready for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log on locally either using the ALT+S or ALT+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  At the Main Menu, select "&lt;S&gt;... SPITFIRE Doo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Menu should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DOOR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Guess A Number           &lt;?&gt;... Doo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                    &lt;G&gt;...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ENU - &lt;A ? Q G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A&gt; is selected at this point, SPITFIRE display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tes "Executing Door A...  Please stand by!".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rites a text file named SFDOORS.DAT and a file named DOOR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rive.  (SFDOORS.DAT contains necessary caller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ors on a SPITFIRE BBS and DOOR.SYS is the univers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at containing caller information by thos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 the door caller information file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door and SFDOORS.DAT is automatically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returns to SPITFIRE.) SPITFIRE, after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and DOOR.SYS files, terminates, sen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to the SF.BAT file. In the case of door A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n ERRORLEVEL of 34 to SF.BAT which causes the command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:DOOR_A and GOTO LOOP to be executed.  In the ev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mmands were entered between :DOOR_A and GOTO LOOP, SF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.  When the door is finished running,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ITFIRE.  If the Sysop has the BBS configured to require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turning from a door, the caller is prompted to ente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nd the caller is returned to the Door Menu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enters a door while logged on SPITFIR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tests SPITFIRE performs when a caller returns to SPIT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door program.  First, SPITFIRE must find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files directory.  Second, SPITFIRE must find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  And third, if the Sysop has configured the BBS to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returning from a door, the caller must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prompted for it.  In the event a door is entered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 on, SPITFIRE will perform the following test(s):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nd the SFDOORS.DAT file and, if the Sysop has configured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ire a password when returning from a door,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umerous door programs, usually Shareware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  Sysops who do not wish to run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PITFIRE through the Door feature, shoul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the SPITFIRE Door command in the SFMAIN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igh enough so that callers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oors can be accessed by a calle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caller's security level is high enough.  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SPITFIRE supports the use of 24 different do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ird party programs available that will expan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doors.  An example of such a program is WILDFIR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hareware program by Steve Cox.  The newest release of WILD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wnloaded from Buffalo Creek's BBS and Flite-Line B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2) 421-2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SPITFIRE DOORS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uses certain display files during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feature, if such files are found.  It is important to n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works perfectly without these display files.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display files tha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door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DORBUL .[BCR] - Non-ANSI/ANSI/RIP list of door bulletins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e available to the caller.  This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the caller just prior to the door menu (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vailable) or when selecting the &lt;?&gt;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or menu.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RBUL&lt;x&gt;.[BCR] - Non-ANSI/ANSI/RIP &lt;x&gt; file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the corresponding &lt;x&gt; is selected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PITFIRE door bulletin list.  This fil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d to display top score bulletins cre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of the available door gam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FDR&lt;x&gt;  .[BCR] - Non-ANSI/ANSI/RIP door display menu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caller with a corresponding &lt;x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level.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&lt;x&gt;.[BCR] - Non-ANSI/ANSI/RIP screen that is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after selecting the corresponding &lt;x&gt;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and prior to the &lt;x&gt; door being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ight be used to send caller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about the door.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AK .[BCR] - Non-ANSI/ANSI/RIP screen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fter quitting the door program and prio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turning to SPITFIRE.  This is normal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to welcome the caller back to SPITFI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SPITFIRE DOOR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use of doors with SPITFIRE i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 Software for registered users of SPITFIRE.  Pleas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once a caller executes a door, SPITFIRE is totally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and control is passed to the SF.BAT wher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by the Sysop are executed.  Sysops who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oor program itself should read the document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of the program.  Once a caller has entered a 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completely out of memory and has NO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door progra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designed to allow the use of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not part of SPITFIRE but are rath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urces other than Buffalo Creek Software.  One example is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lar protocol written by Chuck Forsberg.  There are no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distributed with SPITFIRE because they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ducts written by other programmers.  Buffalo Cree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ost likely has no right to distribute them with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However, there are many available for download from Buffal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, as well as most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SPITFIRE does not allow caller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tocol as their default file transfer protoco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callers to know, so SPITFIRE has provided a me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the caller that External Protocol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new caller logs on for the first time and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BBS to require the New Caller Default Protocol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r when callers use the "&lt;Y&gt;... Your Statistics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change their default file transfer protocol, SPITFIR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just before a default file transfer p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 The SFPROMSG.[BCR] message can state that if a defaul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is chosen, the external protocol op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Callers wishing to utilize external protocols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ault to &lt;S&gt;..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EXTERNAL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s.  It may be best at this point to go through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download protocol,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, an assumption is being made that Sysops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(Forsberg's ZModem).  Those without a copy may download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  Sysops will need to use thei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create a display file named SFEXTDN.BBS. This i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which will contain the names of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pose of setting up ZModem as the first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, the SFEXTDN.BBS file has only on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o verify, or modify, the EXTERNA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, press ALT+P at the SPITFIRE "Ready..." prompt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allows modification of SPITFIRE's default setting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(for demonstration purposes) is being made 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run on the C drive in a directory named SF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is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place DSZ in the directory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example... C:\SF\EXTNOD1).  Nex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vorite text editor, a batch file is created named SFEXTDN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s to this batch file when a caller selects &lt;A&gt;...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 list.  It is appropriate at this point to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contents of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SPITFIRE'S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%2 sz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FEXTDN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wnload Protocol has been configured. 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in use depends upon the specific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only a sample batch file that should work w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ownload protocol list (SFEXTDN.BBS), SPITFIRE shells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named SFEXTDNB.BAT.  As stated before, there are fourt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allowed and are denoted by command letters "A"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.  These command letters are used to shell from SPITFI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DNA.BAT          B = SFEXTDNB.BAT         C = SFEXTDN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DND.BAT          E = SFEXTDNE.BAT         F = SFEXTDN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DNG.BAT          H = SFEXTDNH.BAT         I = SFEXTDN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DNJ.BAT          K = SFEXTDNK.BAT         L = SFEXTDN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DNM.BAT          N = SFEXTDN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these batch files and what SPITFIRE do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to use these batch files is appropriate an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able, then SPITFIRE copies the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.  THIS MEANS THE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SPACE AVAILABLE FOR THE FILE TO BE COPIED. If all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assed and the file was successfully copied, SPITFIRE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the External Transfer Path and sta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SPITFIRE is resident in memory, as well as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command processor (COMMAND.COM) so the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requires some memory. Therefore, the min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of 256K, stated earlier in the manual, may be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including the external 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erforming this shell, SPITFIRE passes at le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appropriate batch file. 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  The second parameter being passed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 being used.  The third parameter i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. This passed information is needed by most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 and can now be used with DOS batch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passed in ASCII text as %3. The baud rate is %1,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baud rate of the caller, such as 2400.  The COM port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the COM port being used (1 through 8).  Those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amiliar with the use of the % command in batch files, should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switch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Next, SPITFIRE eras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irectory configured as the External Transfer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Finally, SPITFIRE checks the amount of time that ha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hell to the external protocol batch file. 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at the time spent in the shell was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% of the estimated transfer time, the number of down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downloaded, etc. of the caller is updated.  In the even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in the shell was less than 30% of the estimated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ssumes that the transfer was not successfu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data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ill notice the example batch file (above) h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also notice there is a another command to chang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directory. These commands do not hav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created because SPITFIRE will automatically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ores.  However, it is quite permissible for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file where they can act as a safeguard. Syso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notice a command BRK OFF at the beginning of the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s well as a BRK ON at the end.  BRK is a Sharewar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y Solid Systems of Newport News, Virginia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nd enable the CTRL+BREAK, which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Sysops may need this utility for the protec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BRK.ZIP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so allows for batch downloads to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include batch transfers.  Much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tion - EXTERNAL DOWNLOAD PROTOCOLS -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ternal Batch Download Protocol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DN.BBS file is created using a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It lists the names of the external batch file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  On the same line, the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by a comma and the word BATCH.  Continuing to use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SFEXTDN.BBS file might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DN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The DSZ must be placed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 path.  Using a favorite text editor,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batch download.  In the above example, SFEXTDNB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created to perform external ZModem batch downloa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%2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used for ZModem batch pass the sam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(explained above in the EXTERNAL DOWNLOAD PROTOCOLS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ingle file ZModem transfer with the addition of %4, %5, %6, %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8, %9.  The %3 through %9 are the file names the caller enter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external protocol is selected.  SPITFIRE allows up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files to be transferred during an external batch download.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%9 represent the file names the caller includes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ed, SPITFIRE copies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your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S.  WITH EXTERNAL BATCH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OUBLY IMPORTANT THAT ENOUGH DISK SPACE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COPIED.  However,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disk space or exceeds the number of daily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for the caller, an appropriate message is displayed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ing the files presently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TEXT FILE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can be configured to create a text file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contains a list of the files to be downloaded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list, the path and name of each file is stored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y using the text file, it is no longer necessary for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he files into the EXTERNAL directory.  It should b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xternal protocol must have the capability of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DSZ is one such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advantages to using this particular metho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protocol downloads.  First, because files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copied to the EXTERNAL directory, downloa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much faster.  Speed is important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you eliminate the risk of running out of disk spac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uplicated when copied to the EXTERN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 Also, the number of files that can be downloa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atch transfer is significantly increased using the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ical batch download (discussed in the previou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) allows 7 files to be downloaded per batch;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llows 99 files to be downloaded 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te an external batch download protocol using a tex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line of your SFEXTDN.BBS where the text fil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.  For example, here is a sample SFEXTDN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,Us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,Use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DN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DSZ.COM in the directory configured as the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Using your favorite text editor, Sysops shoul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batch download. In the above example, SFEXTDNB.B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perform an external ZModem batch download 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%2 sz @C:\SF\EXTNOD1\SFEXTRAN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T ZMODEM.TXT \SF\CALLERS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mands used in the SFEXTDNB.BAT (above example)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C:\SF\EXTNOD1\SFEXTRAN.LST.  This is the text fil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tores the names of the files which the caller h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again be noted that when an External Protocol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all the normal tests to be sure it is permis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perform the download. 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llotted downloads for the caller, an appropriat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ior to downloading the files presently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EXTERNAL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s.  Since SPITFIRE handles external protocol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than downloading, it is a good idea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setting up an upload external protocol, step by step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, Sysops need to obtain a copy of DSZ (Forsberg's ZMODEM).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py can download it from Buffalo Creek's BBS. 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, create a display file named SFEXTUP.BB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text file which contains the names of the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  For the purpose of setting up ZModem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external protocol, the SFEXTUP.BBS file has one line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EXTUP.BBS is placed in the directory configur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ath.  To verify, or modify, the EXTERNAL TRANSFER FIL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P at the SPITFIRE "Ready..." prompt.  Selecting option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dification of SPITFIRE's default setting.  An assumption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urposes) is made that SPITFIRE is run on the C dr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named SF with an External Transfer path of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place DSZ in the directory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example... C:\SF\EXTNOD1).  Nex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vorite text editor, a batch file is created named SFEXTUP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file when a caller selects &lt;A&gt;... from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At this point, prior to executing the comman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SPITFIRE sets the attribute of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in this example, C:\SF\EXTNOD1)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is is done to prevent callers from uploading and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exist in your External Transfer Path.  It is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o show the suggested contents of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%2 restrict rz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FEXTUP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is successfully configured.  The actual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in use will depend on the specific protocol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only a sample batch file and should work well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load protocol list (SFEXTUP.BBS), SPITFIRE shells to a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SFEXTUPB.BAT.  As stated before, there are fourtee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lowed and they are denoted by command letters "A" thru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ir use, SPITFIRE shells to the 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UPA.BAT          B = SFEXTUPB.BAT         C = SFEXTUP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UPD.BAT          E = SFEXTUPE.BAT         F = SFEXTUP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UPG.BAT          H = SFEXTUPH.BAT         I = SFEXTUP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UPJ.BAT          K = SFEXTUPK.BAT         L = SFEXTUP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UPM.BAT          N = SFEXTUPN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an explanation of these batch files and what SPITFI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to use them is appropriate and important f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.  If all tests were passed, SPITFIR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figured as the External Transfer Path and stay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but shells to the appropriate batch file (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Keep in mind that SPITFIRE is resident in memory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py of the command processor (COMMAND.COM), consequen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tocol is going to require som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minimum memory requirement of 256 K stat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, may be insufficient for systems including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erforming this shell, SPITFIRE is passing four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 first parameter is th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passed is the number of the COM port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ameter is the name of the file to be uploaded. The fou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the path in which the file to be uploaded is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C:\SF\UPLOADS).  This passed information is neede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grams and can now be used with 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.  The file name is passed in ASCII text as %3. The baud 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%1, a number representing baud rate of the caller, such as 2400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 port %2 is the number of the COM port being used (1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.  Sysops who are not familiar with the use of the % command 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uld refer to their DOS manual for specific detail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rict" parameter is a feature of DSZ which prevents the up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ecifying the file path when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resets the attributes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(in this instance, C:\SF\EXTNOD1)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en, SPITFIRE chang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SPITFIRE now checks to se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to be uploaded exists in the File Area in which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reside, if all went correctly.  If SPITFIRE find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ropriate File Area, the caller is credited with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lean-up chores are performed.  SPITFIR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uploaded file to the directory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the file upload path (i.e. - C:\SF\UPLOADS)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PITFIRE does not find the file in the appropriate Fil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ssumes that the upload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example batch file (above) has a comman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 Also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another command to change back to the SPITFIR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rectory.  These commands do not have to be in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ecause SPITFIRE automatically performs these chore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ermissible for them to be in the batch file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safeguard. Finally, notice a command BRK OFF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 example, as well as a BRK ON at the end.  BR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tility distributed by Solid Systems of Newport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ia.  It is used to disable and enable the CTRL+BREAK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rminate a batch file.  Sysops may need this ut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of their systems.  BRK.ZIP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EXTERNAL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so allows for batch uploads to be transfer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external protocols, provided the external protocol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atch upload transfers.  Much of the information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UPLOAD PROTOCOLS section of this manual also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Upload Protocols.  However, there are som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he SFEXTUP.BBS file, Sysops use a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list the name of the external batch file protoco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On the same line, the protocol description is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and the word BATCH.  Continuing to use DSZ as an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.BBS file might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UP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COM must be placed in the directory configur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path.  Next, using a favorite text edito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&lt;A..N&gt;.BAT file is created which contains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execute the batch upload.  For the abov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B.BAT needs to be created to perform external Z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for the SFEXTUP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when using DSZ, do NOT list the % file and path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r it is possible that the uploaded files wil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 wrong names. For example, say the caller entere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o upload as FILE1.ZIP and the second file to b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2.ZIP.  Then, rather than sending FILE1.ZIP first, FILE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nt first and FILE1.ZIP was sent second.  FILE1.ZIP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FILE2.ZIP and FILE2.ZIP would be named FILE1.ZI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ck of % file parameters allows DSZ to receive more fil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specified by the caller.  To overcome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reates a simple little text file containing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in the External Transfer Path just prior to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n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t checks the files in the External Transf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files listed in the previously created tex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(s) are found, and if such file(s) do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Area, SPITFIRE prompts the caller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If a description is entered by the caller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file to the appropriate File Area and upd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.  If the caller hangs up or does not enter a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the default description, "No Description Provi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represents the directory the Sysop designated as thei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%3, %5, %6, %7, %8, %9 are the file names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p to six files to be uploaded during an external batch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batch transfer protocol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ame of the file to be uploaded and provid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each file to be uploaded.  The "restrict"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eature of DSZ which prevents the uploader from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ath when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EXTERNAL UPLOAD PROTOCOL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SPITFIRE automatically moves the uploaded file(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Sysop has configured as the uplo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EXTERNAL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which support simultaneous up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re referred to as bi-directional protocols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having bi-directional file 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BBS to send and receive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ttempting to explain the installation of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on a SPITFIRE BBS, it may be benefici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how SPITFIRE processes a bi-directional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initiates a download using a bi-direc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, SPITFIRE checks the amount of disk space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es it to what the Sysop has configured using the ALT+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sk Space Requirement option.  If disk space is not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llow uploads, the caller receives a message explaining, "...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urrently prohibits uploads" and the transfer process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available disk space is sufficient to permit up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prompted to enter the name of the file to be dow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s tagged files for downloading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in the file name(s) with the name of the file(s) tag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If no files have been tagged, the caller must typ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.  SPITFIRE will continue to prompt the caller fo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na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the download information, SPITFIRE prom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enter the file name and file description of the file(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loaded.  SPITFIRE will continue to prompt the caller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description until none is entered.  At tha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hells to the appropriate batch file so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an begin.  When the bi-directional file transfer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, control is automatically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PITFIRE determines the amount of time a cal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ensated for uploads according to the amount of tim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ansfer process.  However it is impossi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ime in the bi-directional transfer was spent up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t the conclusion of the bi-directional file 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he size of any files which were uploaded,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ximate upload time and compensates the call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's support of bi-directional file transfer protocol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installed on a SPITFIRE BBS in much the same manner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.  HS Link, by Samuel H. Smith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e process of setting up a bi-directiona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on 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Sysops will need to use thei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or modify their existing SFEXTDN.BBS.  This is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will contain the names of the external protoco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Each line in SFEXTDN.BB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 through N which is used by the caller to selec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 and the title of transfer protocol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caller).  For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ed to be followed by a comma and the term "bi-direct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.  Building on the SFEXTDN.BBS create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section, External Batch Download Protocols) our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S-Link Bi-Directional Protocol,Bi-Direc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,bi-directional" is found on a line of the SFEXTDN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utomatically assumes a batch mode and a usefile mod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you are not required to include a ",batch" or ",use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line for bi-directional file transfer protocols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s External Batch Download Protocols and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Download Protocols for further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Usefile features in SPITF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he HS Link executable file (HSLINK.EXE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, or modify, file paths in SPITFIRE, press ALT+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"Ready..." prompt.  For the purpose of demonstratio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being made that SPITFIRE is being run on drive C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d SF and that the External Transfer file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 earlier in this documentation, SPITFIRE suppor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external protocols &lt;A..N&gt; to be utilized for downloads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rnal download protocols which use batch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, bi-directional file transfers are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named SFEXTBI&lt;x&gt;.BAT.  &lt;x&gt; can be any letter A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and must match the character which the caller use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ective file transfer protocol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A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A.BAT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E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E.BAT, etc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bove, our sample batch file would be named SFEXTBI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using your favorite text editor, creat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&lt;x&gt;.BAT file which contains the commands necessary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-directional file transfer. 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C.BAT needs to be created to perform the HS Link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 SPITFIRE will shell to this batch file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&lt;C&gt;... from the download protocol list.  The contents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FEXTBIC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LINK -P%2 @C:\SF\EXT\SFEXTRA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ontents of the batch files in use depends upon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above is only a sample batch fil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S Link.  The bi-directional file transfer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BI&lt;x&gt;.BAT) must reside in your SPITFIRE External Transf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directory after i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use of external file transfer protoco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Buffalo Creek Software for registered users of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problems with the external file transf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re urged to read the documentation and then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SPITFIRE UTILIZES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boot-up, SPITFIRE automatically attempts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to EMS.  If there is adequate EMS availabl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ss it from there.  This will increase the speed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perates and save wear and tear on the drive. If this is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pon boot-up displays the message "EMS memory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SPITFIRE NET-MAIL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supports net-mail in two basic format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rmat, SPITFIRE is used in conjunction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ogram where net-mail messages are imported and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ers.  SPITFIRE also supports PC Relay style of net-mail wh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conjunction with a Universal Text Interface (UTI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rectly import net-mail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 with a front-end program requires the use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BinkleyTerm or FrontDoor for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messages.  Sysops who run their copy of SPITFIR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type program will have to boot SPITFIRE using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 as a command line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SF.BAT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package should be used ev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ront-end program.  Using the SF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ront-end program should boo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manner - SF 2400. Then within the SF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he SPITFIRE command would have to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%1.  {Example - SPITFIRE 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ITFIRE is booted in the above manner, SPITFIR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aller and begins the process of logging the call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logs off, then SPITFIRE does not recy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 ready for use..." prompt but rather terminates s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turned to the front-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if SPITFIRE is used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scheduled events feature within SPITFIRE become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perative since events are run while SPITFIRE is at the "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..." prompt.  However, when used in this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check when the caller logs off to see if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eatures within SPITFIRE allow it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et-m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Conference available on the BBS must be configured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will support net-mail.  (Refer to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RECORDS of this manual for more detailed informat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message in a Message Conference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net-mail, the caller will be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he message via net-mail.  If the caller responds with a 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 caller can send a message to someone who is not a call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Furthermore, the message is marked as a net-mail mess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lows net-mail utilities, such as the BCSUTI, to go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ract the net-mail messages for processing and ex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ther BBS systems.  The BCSUTI serves as a conversion dr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SPITFIRE and the PC Relay net-mail software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ransferred between other BBS systems to be import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PITFIRE's existing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OPERATING A MULTI-NOD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Bulletin Board System is fully capable of opera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BBS environment.  A multi-node BBS system is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copies of SPITFIRE to run, having two or mor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are a significant number of the files used dur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When configured for multi-node operation, all nod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BS share files contained in the WORK,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.  The SYSTEM and EXTERNAL protocol file paths must b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MULTI-NODE 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SPITFIRE in a multi-node environment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be using a multi-tasking software or have multip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networked together.  Under most circumstances, each nod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shes to install will require its own telephone line and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being, if in either the multi-tasking o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 Sysop configures a copy of SPITFIR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of 0 (making that node only accessible b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CONFIGURING SPITFIRE FOR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SPITFIRE is configured much the same for multi-n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 a single node system.  (Refer to the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manual for more detailed information.)  However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configuration options the Sysop must be sure to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n installing or expanding to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press ALT+Z to open SPITFIRE's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must be made so that a node number is assign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node being configured and the total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entered.  Also, it is possible to configur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 as a private BBS.  If this is done, be sur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option to set the security required for accessing th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being configured.  For any node not configured as a privat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e the security required set to zero.  These setting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ly configured for each nod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hen operating SPITFIRE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ARE program is normally required to be us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placing SHARE in the AUTOEXEC.BAT so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the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FEATURES UNIQUE TO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perating a multi-node SPITFIRE BBS system, one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Menu is &lt;W&gt;...Who On.  If a caller selec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information is displayed to the screen telling the call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who is simultaneously logged on to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  The information of who is on the various system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SFWHOSON.DAT, which resides in SPITFIRE's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eatures unique to the multi-node SPITFIR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packing the message base or caller's file.  It is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ere is no other BBS activity during the pa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  Therefore, certain safeguards are included 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nitor activity on all nodes to prevent system acce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of these files is in progress.  Similarly, SPITFI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se files to be packed if there is activity o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es not allow a Sysop to use the internal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packing the caller file or packing the message 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r is logged on one of the other nodes.  If the Sysop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following message will be displayed:  "Sysop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pack the caller's file/message base while other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"  Depending upon which activity is trying to be performe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caller's file or message base will display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attempts to log onto the system when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message base or caller's file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, "A maintenance operation is pres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  Please call back in a few minutes."  Upon log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shown the SFPRELOG.BBS and the WELCOME1.[BCR] b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ir name and password the abov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create their own screen for displaying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f preferred.  This screen, SFMAINT.[BCR]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caller enters their name, replac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as a multi-node system, when booted, SPITFIR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maintenance is being performed (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file and packing the message base).  In the event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s that maintenance is being performed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 Maintenance Being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Until Maintenance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then goes into a loop and continues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status indefinitely until the maintenanc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When the maintenance is completed, SPITFIRE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waits for a caller.  During the time whil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ing the continuous maintenance check loop, if a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erminates and returns to DOS.  In other words, when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f it is discovered that maintenance is being perfo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de, SPITFIRE loops until the maintenance status chan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ysop presses a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multi-node SPITFIRE v3.4 BBS, callers are able to ch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n another node via the Node Chat feature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via the "&lt;W&gt;ho's On The Other Node?" Menu Selection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Node Chat, the Sysop may need to edit DAILYLMT.DAT.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parameters are specific to each security level.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or five Node Chats of five minutes each per day.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s for a given security level, the follow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ONE comma) may be appended to any security level'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ILYLM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=(Number Of Node Chats Allowed Each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=(Time In Minutes Permitted For Each Node 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DAILYLMT.D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MPC=0,MPD=0,DLPD=0,#OCA=0,TPNC=0    (Zero Permitted, Zero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MPC=30,MPD=30,DLPD=10,KB=2000       (Default Number And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60,MPD=60,DLPD=15,KB=5000,#OCA=10,TPNC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10 Chats Daily, 2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MPC=60,MPD=60,DLPD=15,KB=5000,TPNC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 Number, 3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MPC=60,MPD=60,DLPD=15,KB=5000,#OCA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20 Chats Daily, Defaul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efault values for both Number Of Chats Daily and Time Pe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ecurity levels, no changes need to be made to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is REQUIRED that ALL nodes on a multi-node SPITFIRE BBS hav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common WORK directory in order to be available for Node Cha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selects "&lt;W&gt;ho's On...", they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activities on the other nodes.  Callers on the othe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vailable for Node Cha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chatting with the Sysop 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using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already in anoth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reading or enter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involved in the transmission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l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ose of Sysop-Level Security are using 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desiring the Node Chat sees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Checking other nodes, please stand b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- (1st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2 - (2nd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3 - Busy Caller  ................... Transmit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aller), would you like to initiate a Node Chat? &lt;y/n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y&gt;es response then asks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hat with which node #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who desires a node chat enters a valid node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on the desired node is notified that a Node Chat with th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and by whom.  They then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(2nd Caller) would like to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chat with (1st Caller)? &lt;y/n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rst caller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Awaiting other node response...Press ESC to abor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atted caller agrees to chat, Node Chat occurs.  If the ch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does not want to chat, the caller who requested the c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BBS after a short period of time.  They are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nother Node Chat later or attempt to chat with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Node Chat request is agreed upon and both call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, the caller who requested the chat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Establishing connection...please stand b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X to exchange chat control when at "CHA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terminat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(1st Caller)! What can I do for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hatted caller is presente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Establishing connection...please stan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caller who is at the "CHAT:" prompt may type.  SPITFIRE'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feature sends typed text to the other node and word w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spans more than one line. When the chatting cal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their thought and wishes to switch control to the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, control of the chat may be exchanged by hitting &lt;CTRL+X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so presents the "CHAT:" prompt to the other call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ller switches to the "WAIT:" prompt. At that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aller ma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terminate Node Chat and return to other activ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aller may hit &lt;ESC&gt;.  This shortly ends the Node C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both callers to the section of the BBS that they were i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Chat began.  If either caller drops carrier for any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Chat is terminated and the other call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SPITFIRE MULTI-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a multi-node SPITFIRE BBS syste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figured to run in either a multi-tasking or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n a multi-tasking environment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need to be loaded on one computer with the aid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programs as Windows 3.X or DESQview.  In a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ndividual copies of SPITFIRE need to be loaded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that are networked together via such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s LANtastic.  The SPITFIRE distribution packag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 which outline the necessary procedures for 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SPITFIRE TECHNIC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bsolutely no plans whatsoever to relea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SPITFIRE.  However, we do feel some information may b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r Sysops to help them understand how SPITFIRE work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you would like to know which is not cover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lease ask via Buffalo Creek's BBS (515)-225-849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make the 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ertain information that is required for thos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utilities and other third party type programs for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h an instance, please contact Buffalo Creek's BBS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record structure information needed.  We will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goes through a Door or uses any o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available from each menu, SPITFIRE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text file named SFDOORS.DAT, SFMAIN.DAT, SFMESS.D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in the SPITFIRE HOME directory.  This text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for the caller to return to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is erased when control is returned to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SPITFIRE COMPAN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SPITFIRE companion programs ar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tribution package.  These programs are design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Those which are optional and work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re noted as such with (OPTIONAL) after the utility nam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intention of Buffalo Creek Software to provide thes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 in hopes they are found to be assets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programs are shelled to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within SPITFIRE and are noted as such with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.  Among these, some may als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 as well.  This will be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emphasized that the following programs a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ocumentation that should be referred to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Any of these programs may be updated prio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elease without written notification.  Therefor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call Buffalo Creek's BBS periodically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dated 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DAILYLM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LMT provides an easy to use menu program for crea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PITFIRE's DAILYLMT.DAT file.   It easily allows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add, change or delete security levels within DAILYLMT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 option is provided for the Sysop to re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isting DAILYLMT.DAT file.  The responses to DAILYLMT's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inutes per call, minutes per day, downloads per day,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status, kilobytes per day, number of chats allowed, tim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, violation warning ratio and violation enforcemen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.  DAILYLMT uses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put to format individual lines in the DAILYL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SFDOO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 is a SPITFIRE utility that is used to create and or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SFDOOR.MNU file.  SFDOOR is menu driven for ease of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he Sysop in installing or deleting door programs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FDOOR also provides an option for review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file.  When adding or changing the SFDOOR.MNU file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formation regarding the title for the door's name;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will be greater than or equal to, equal to, or less th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urity level required to access the door.  SF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pdate the SFDOOR.MNU file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SFSENDI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SPITFIRE utility that is used to fla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o a specific caller or group of callers with a common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The file flagged for sending must exist in a SPITFIR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need not be listed in the SFFILES.BBS.  SFSENDI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and the file name in the SFUSERS.DAT fi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ext logs on the BBS, he/she is notified that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for them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limited to flagging one file per caller or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a common security level.  Similar utilities ex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more complex file flagging schemes.  If SFSENDIT does not me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needs, they may wish to use one of these othe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should be mentioned that it is possible for SFSEN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ore than one file at a time by compressing the des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to one file.  Also, SFSENDIT does not work when a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locally.  If the file to be downloaded is in a fr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caller's statistics are not updated.  If the fil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non-free file area, the caller's download statistic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menu-driven and easy to use.  SFSEND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flagging a file for download by caller or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flags by caller or security level, and viewing flag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r o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LAKOTA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PITFIRE utility which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QWK format.  Using a QWK offline reader, the call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, reply to messages and/or enter messages off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reply packet (in QWK format) can then be up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 the next time the caller logs on the BBS.  LAKOTA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ed in the reply packet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the caller is given the option of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caller or all new messages.  The caller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pecify which conferences the messages to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tracted from.  Conference options include All Con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nference or Your Queued Conferences.  Onc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, LAKOTA creates the QWK mail packet and compresse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ormat.  Next, if the caller is logged on locally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s placed in the SPITFIRE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remotely they are prompted to selec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o be used in the message download.  If the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he caller is then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ir message pointer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ploading the reply packet, if the caller i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LAKOTA will prompt the caller to enter the drive,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mail packet to be uploaded.  When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the caller is presented with a menu that allow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ransfer protocol to be used in the message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from the uploaded packet are then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imple, get-the-job-done QWK mail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re are a number of similar mail doors which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x options for exchanging mail on a BBS.  If L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et a Sysop's needs, they can choose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If 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the security of the SFMSG.MNU for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high enough so the caller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must be used with SPITFIRE and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SFPCKUSR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the caller's record from the caller data base, SFUSERS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shell to SFPCKUSR when Pack Users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op Menu.  SFPCKUSR can also be used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op selects the Pack User File from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Sysop is prompted whether inactive call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If the Sysop responds with a Y, the Syso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ked to enter the number of days to be used for pu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callers.  If the number of days between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ler's last log on is great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enters here, the caller is considered inactiv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these questions have been answered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USR, passing the purging criteria to it.  SFPCK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rge any callers who have been marked for deletion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e purge has been selected, any callers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or the amount of days specified by the Sysop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SFPCKUSR has completed the purge process,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s who were purged is written (or appended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in the WORK directory and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can also be used independently from SPITFIR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from the DOS prompt or from within a batch file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line parameters, only callers who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will be purged.  Command line parameters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of days for purging inactive caller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 has completed the purge process, a list of th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ere purged is written (or appended to) SFPURGED.US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6 SFPCKMSG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the message base.  The Sysop can control whi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cked according to the following criteria: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threaded messages, unreceived messages. 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independently for each Message Conferen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vent M is activated, SPITFIRE will shell to SFPCK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.  When the Sysop elect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Base option from the Sysop Menu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SFPCKMSG to pack the message base.  W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MSG the settings on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each conference are used to determine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ging messages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can also be used independently of SPITFI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use SFPCKMSG from the DOS prompt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command line parameters are available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for which messages will be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 COM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ubtedly there are features that can be added to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ggestions and comments will be considered for future 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ust realize that not all ideas will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  SPITFIRE was designed, written and is upgr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, small, fast, get-the-job-done BBS package in mind (the K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.  SPITFIRE will more than do the job for you.  However,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in the making for improvements and additions.  Hope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help, SPITFIRE will continue to improve without th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re many people who offered suggestions and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during the development of SPITFIRE.  It would be nice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ose people but surely I would leave someone out. 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eel it important to make note that Jacque Shipley kept tr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changes and improvements in SPITFIRE version 3.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a tremendous amount of time revising the manual.  Furth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Brett Morris, Armand Michaud and Frank Lech for proof-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.  In addition, there were a number of SPITFIRE Sysop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screens and aided in the development and tes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graphic feature.  In fear of omitting someone, I will not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but you know who you are so give yourself a pat on th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earlier, SPITFIRE is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 This entire program was written by yours truly (Mike Wolt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taken over six years to get SPITFIRE to this point (maybe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ow).  This opportunity is taken to thank my wife Ann, my childr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on, Jesse &amp; Amanda and my grandson Joshua for toler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less number of hours that were spent writing and testing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rd knows, I could be a better husband, father and grandpa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I thank God for giving me the ability to write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portunity is taken to thank each Sysop who has g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nse of registering SPITFIRE.  I have had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and working with thousands of people in my life. 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afe in saying that for the most part, SPITFIRE Sysops are SU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shelf people.  Without these Sysops' support, pat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on, etc., none of 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mention one last thing that has become a conc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.  After putting over six years of my life into SPITFI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tempted to keep the cost of this software as reason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 have noticed lately that there are m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etc. being written for SPITFIRE and I have also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some cases the registration fee for these utilitie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cost of SPITFIRE.  It doesn't seem right to charge $20.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for a SPITFIRE utility that can be written in a day or tw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sk those authors to attempt to keep their prices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PITFIRE project.  No rip-offs, OK?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st contains a listing of modem model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initialization string which have been repor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 with SPITFIRE Bulletin Board Systems.  Buffalo Cr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ncludes this list in hopes the information may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cial to other Sysops.  In addition to this list,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which group reported initialization strings by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are available for download from Buffalo Creek's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such files include BOCA.TXT, PP.TXT, SUPRA.T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 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Fax/Modem 24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EX Fax 9624 Internal 9600 {MNP5}.....ATS0=0Q0V1M5&amp;C1E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EX 2400..................................ATS0=0Q0V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...................................AT&amp;F2S0=0S2=1&amp;C1&amp;D2E0Q0V1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2400 ETC MNP1-5.........AT&amp;Q5&amp;C1&amp;U1&amp;D0&amp;T5M0H0W1X5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2400 ETC..................AT&amp;F1&amp;B0&amp;C1&amp;D0&amp;T5M0H0V1E0X2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9600 ETC..........AT&amp;F2W2&amp;C1&amp;D2S0=0S2=1S7=100&amp;W0&amp;Y0Q0E0H0M0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Concord 1200.........................ATS0=0Q0E0M0V1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MC 2400......................ATS0=0Q0V1E0M0H0S2=1X2&amp;C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PPC Internal 2400............ATS0=0Q0V1E0M0H0S2=1X2&amp;C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External 2400)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Internal 2400)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Internal 2400).............AT&amp;C1&amp;D2&amp;T5M0H0X4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1200 HC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1200I........................ATX1E0M0H0V1S0=0S1=1S9=1S10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2400 External.............ATS0=0Q0V1E0L0M0&amp;D0&amp;C1X1H0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2400II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litzer 2400................AT&amp;C1&amp;D2E0V1M0S2=1S0=0S6=1S10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........AT&amp;C1&amp;D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.....AT&amp;FE1V1X4&amp;C1&amp;D2S0=0S7=60S95=4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AT&amp;FE1V1X4&amp;C1&amp;D2S0=1S2=1M0S7=60S95=43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ATS0=0&amp;K3&amp;Q0B0Q0V1E0M0H0S2=1S95=47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AT&amp;FE1V1X4&amp;C1&amp;D2S0=0S7=30S2=1S95=4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14400....................ATS0=0&amp;K3&amp;Q0B0Q0V1E0M0H0S2=1S95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Internal...................AT&amp;FE1V1X4&amp;C1&amp;D2S0=0S7=30S95=4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14400 Int.............AT&amp;FV1Q0E0H0M0&amp;C1&amp;D2S0=0S2=1S95=45W2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M Quick Comm................................AT&amp;F*Q0S2=1E0M0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2400.....................................ATS0=0Q0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I Internal 2400 Baud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ronics MD 1207...1200 Baud..............ATE0V1Q0M0S2=1S0=0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ronics...........1200 Baud............ATV1E0Q0M0H0S0=0S2=1X1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............AT&amp;C1&amp;D2&amp;T5M0V1W2X4S0=0S2=1S10=36S46=136S95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2400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2400 MNP.....................AT&amp;C1&amp;D2\Q3\N3\J0\C1\V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v.32 9600.....ATS0=0&amp;C1&amp;D3&amp;M6&amp;B1&amp;T5V1X4Q0M1H0E0S2=1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star 2400..(Internal)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Internal 2400........................AT&amp;F&amp;C1&amp;D2&amp;B1V1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municator............................ATE1Q0V1X4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................AT&amp;F2*H2%C0H0S0=1&amp;D2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 (modem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&amp;F2*H2%C1S0=0S2=1&amp;C1&amp;D2\C1Q0V1E1M0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&amp;F2*H2%C1S0=0S2=1&amp;C1&amp;D2\C1Q0V1E1M0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hamp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&amp;F2*H2%C0S0=0S2=1&amp;C1&amp;D2V1Q0M0X1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eripherals 2400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eripherals Hook-up 2400s.......AT&amp;F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Fax.........................ATS0=0&amp;F&amp;C1&amp;D3W1Q0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Fax........AT&amp;FS=QV1X4&amp;C1&amp;D3S95=2W1&amp;K3S36=7&amp;Q5S46=138S48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com 9624LE........................ATS0=0*F3*E9E0V1M0S2=1X4&amp;N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com 24E................AT&amp;C1&amp;D0&amp;T5M0H0X1V1E0S2=1S0=0\N3\V1\C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24 (Internal 2400)...........AT&amp;C1&amp;D0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Internal 1200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(Internal 2400)..............ATM0E0V1H0X1&amp;D0&amp;T5&amp;L1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Internal 2400 MNP 5...AT\N3\Q3\V1\G1\J0%C1&amp;C1&amp;D2X4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alk 2400..(External)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.....................................ATS0=1&amp;I&amp;Q5&amp;U0&amp;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 9696.v32.............ATS0=0S2=1S10=2&amp;H1&amp;I1&amp;M4V1M0X1#X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 HSD 9642T V32V42 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0M0Q0V1&amp;H1&amp;I1&amp;C1&amp;D3&amp;M4&amp;N0&amp;U0&amp;Q6#X1S46=9W2S0=0S2=1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lin FM-2400E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Networks 38400..........ATS2=1H0S0=0M3V1E0X4Q0&amp;D0W2\V1\Q3: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2000 Telepath Fax/Modem.....ATS0=0Q0V1E0M0W2S2=1&amp;C1&amp;D2&amp;Q8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External 2400..............................ATS0=0V1E0M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Internal 2400................ATS0=0&amp;C1&amp;D2Q0V1E0M1L3H0S2=1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v32 v42..............ATE0H0M0Q0X4V1S0=0S2=1S10=75\Q2\N6\V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9600 V.32/V.42.....................AT&amp;C1&amp;D2%C1\Q3\J1\N6\V1\L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.....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......................................ATS0=0V1S2=1%R1\X0\61\T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Super 9600..........................TB2&amp;C1&amp;D2M1V1E1Q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Star GSM2400 (External).............ATS0=0Q0V1E0M0H0S2=1X1&amp;C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1200..(External)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1200..(Internal)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(External)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(Internal)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.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OPTIMA 9600 Smartmo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S0=0&amp;C1&amp;D2&amp;Q5&amp;K3&amp;R1M0Q0V1E0H0S2=1X4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Personal.........................AT&amp;C1&amp;D2S0=0H0Q0V1E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v96..................................ATS0=0Q0V1E0M1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Ultr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S0=0S95=2N1W2X4&amp;C1&amp;D2&amp;K3&amp;Q5&amp;R0V1Q0L2S2=1S36=7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-up 2400S.........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-up 2400...............................ATS0-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l 5842 2400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tel...............................ATS0=0Q0V1E0W2H0S2=1X4S95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AT&amp;C1&amp;D2%E0\N3\Q3\J0\V2X4E0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.....ATS0=0QV1E0M0H0S2=1X1%C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..............AT&amp;F%C0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(Highspeed)....................ATS0=0&amp;C1&amp;D2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ocera KM1200D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2400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Edge 2400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......................AT&amp;F&amp;C1&amp;D2S0=0Q0V1E0M1H0S95=3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...............................AT&amp;FE0&amp;C1S2=1S95=2N1W2\T1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 144F.............................AT&amp;F&amp;C1&amp;D2E0W1S2=1S38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tronic MB2450..(Internal)..........AT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tronics - Internal 2400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 QX/V.32c.................ATM0&amp;C1S0=0V1E0H0S2=2X1\N0-Q2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on Super Modem (2400 External)..........ATS0=0Q0M0V1E0S2=1X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2400..................ATS0=0Q0V1EM0Hos2S10=1X1&amp;C1&amp;D2*MR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V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E1&amp;E4&amp;E7&amp;E12$BA0$MB9600$SB19200S0=0S2=1V1M0H0&amp;Q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MultiModem V32...............AT&amp;C1&amp;D2M0X1V1E0Q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224EC (2400 Internal)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N2420/30HN.............................ATS0=0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m 1234SA Datalock 2400....AT&amp;C1&amp;D2E0V1M0S2=1S0=0S6=1S10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TEL..............................ATS0=0\C2E0\J1\N3\V1\Q3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tel Encore 2400 HB...............AT&amp;F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 12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 2400 Internal.........ATS0=0&amp;C1&amp;D2Q0V1E0M0H0S2=1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............ATS0=0&amp;C1&amp;D3&amp;M0&amp;B0T5V1X4Q0M1H0E0S2=1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ogic..........................ATS0=0V1Q0N1M0&amp;C1&amp;D2&amp;Q9S95=3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ril 2400 DataLink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....................................................ATZ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(Int 2400)...AT&amp;C1&amp;D2M0H0X1V1E0S7=3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2400....................ATS0=0Q0V1E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1200 Baud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ATE0V1Q0M0S2=1S0=0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.AT&amp;F1&amp;Q9E0M0S95=3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AT&amp;F1&amp;C1&amp;D3X4W2S2=1S0=0M0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.............AT&amp;F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AT&amp;F&amp;C1&amp;D2V1X1M0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.ATS7=45S0=0V1X4&amp;C1&amp;D2&amp;Q5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........AT&amp;F1&amp;Q9E0M0S95=3W2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ATS0=0Q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Popcomm 2400 (c200)........AT&amp;C1&amp;D2&amp;T5M0V1E0Q0X1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2400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heus ProModem 2400 B/2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heus 2400........................ATE1V1X3X4Q0&amp;C1&amp;D2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lazerby Telebit.......................ATS0=0V1S58=2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tel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-Plus..............................ATS0=0&amp;B1M0Q0V1E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One..(Best Data Products of CA)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ink (2400 External)................ATE1X1V1Q0M0H0S0=0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ink................................. 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One 2400........................ATS0=0Q0V1E0M0H0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eam.....................................ATS0=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.................................ATS0=0Q0V1E0M0H0H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 MNP Internal..........................AT&amp;F2%C\C1M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 External..................ATS0=0&amp;C1&amp;D3L3M1V1S2=1E0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.............AT&amp;F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AT&amp;F2S95=3W2S2=125S12=25S0=0X4V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AT&amp;F2HMN1Q0S0=0V1S2=1WSY&amp;D2&amp;K3&amp;Q5&amp;R&amp;S&amp;X\K5%C1&amp;Y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................AT&amp;F2S0=0W2S2=1S95=2H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Fax..........ATS0=095=2N1W2X4&amp;C1&amp;D2&amp;K3&amp;Q5&amp;R0V1Q0S2=1S36=7H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Fax................................ATS0=0Q0V1W2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Modem2400 I......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Modem 2400 Plus v.32/v.43.......AT&amp;F2\V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2400..............................ATS0=0Q0&amp;D2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etics.............................ATM1V1X4&amp;C1&amp;D2L1S7=60S115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ath modem from Gateway.........AT&amp;Q9&amp;D2&amp;K3&amp;T5M0W1S95=5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 Everex 96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mCom....................ATS0=0E0&amp;C1&amp;D2&amp;T5M0V1Q0X152=1S0=0U2\N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..........................AT&amp;C1&amp;D2X4M1L2V1E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.....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ATMOX4QOV1W2H0&amp;D2&amp;M3&amp;Q5S0=0S7=180S36=7S48=7S95=3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14400..........ATS0=0V1&amp;C1&amp;D2&amp;Q5N1W1S38=1S2=1E0M0H0Q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v32/42i.......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38400 v.32/42i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Courier 2400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Courier HST 14400..........ATS0=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HST 9600......(9600 Baud)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AT&amp;F&amp;C1&amp;D2&amp;Q5S48=7S36=7S0=0S2=1X4V1M0H0W2Q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ATS0=0&amp;B1&amp;N0&amp;H1&amp;R1&amp;Y1B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....AT&amp;F&amp;A3&amp;K3&amp;B1&amp;C1&amp;D2&amp;H1&amp;M4&amp;N0&amp;R2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HST 9600..(19200 Baud).....ATS0=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Dual Standard (v32bis/v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S0=0&amp;B1&amp;H1&amp;K3&amp;N0&amp;R2&amp;Y3B0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Dual Standard 38400......ATS0=0B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14.4 D/S..............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2400m External MNP5....ATH0Q0V1E0M0S0=0S2=1X1&amp;C1&amp;D2\N3\Q3\V1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2400 MNP External...........................AT&amp;F2%C\C1M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14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1Q0V1W2X4&amp;K3&amp;Q5S36=1S0&amp;Y0\N3%C3%D3%M3%QS95=44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96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1Q0V1W2X4&amp;K3&amp;Q5S36=1S0&amp;Y0\N3%C3%D3%M3%QS95=44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2400 Internal Modem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2400..............................AT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Fax 9600.......................................ATS7=55S11=6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ATS0=0Q0V1E0M0W2H0&amp;C1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.AT&amp;F2&amp;C1&amp;D2S0=0S2=1S95=3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ckerboard Model ZCom24/AT 2400....AT&amp;C1&amp;D2&amp;T5M0V1E0Q0X1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U-1496B..................................AT&amp;FS2=1M0&amp;Y2X6&amp;W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U-1496E.........................AT&amp;FS0=0S2=1M0V1E1H0X6S40=4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is the "Do You Want ANSI Graphics? &lt;y/N&gt;"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ime a caller logs on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BBS software stores in the caller's file wheth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ses ANSI, and if so, then each time the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ANSI graphics are automatically displayed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it was decided to provide the call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select the display preferred at each log-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basic reasons for including this prompt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pon log on.  First, some callers may call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ifferent locations.  For instance, many caller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from work as well as from home and while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color monitor at home, they may not at work. 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se, they would not want to use color graphics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log-on.  Also, observation has proven that a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choose ANSI graphics and other times no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ue to the amount of time a caller has to s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since ANSI graphics display slower than thos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SCII.  For whatever their reasons may b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es increased flexibility by allowing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ith SPITFIRE at the "Ready For Use..." prompt,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s and SPITFIRE simply does NOT answer the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stays at the "Ready For Use..." promp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relies on verbose result codes to determin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call, the baud rate of the incoming call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coming call is an error correction modem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dicate that the modem initialization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.  You should try using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Your modem initialization string requires a V1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is tells your modem to send verbose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contains a list of initialization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tested and are reported to work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listed.  Also, please note,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ust contain the numeric character 0 (zero)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ical charac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discovered an initialization string that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r modem, please report said string an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information pertaining to your modem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an be added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ttempting to jump to DOS with the Alt+J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inks but nothing happens.  What can be d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fy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Depending on the individual's system, occasionally the Alt+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ich allows the Sysop to drop to DOS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operative.  The situation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path statemen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an locate COMMAND.COM thru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m I unable to Drop To DOS from a remot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ysop Menu's Drop To DOS fe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systems do not like to redirect their I/O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rial port.  In such cases, the problem can oft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y using a program written specifical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It is suggested you use either Doorway by Marsh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dley or Remdoor by Ken Brown.  Both Doorway and Rem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 remote drop to DOS capability and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 from Buffalo Creek's BBS.  Also, please b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, SPITFIRE releases control to the SFREMOTE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remote drop to DOS and lie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Documentation for external door installation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alled SFDOORS.DAT.  I cannot find this fi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drive.  Was it neglectfully not included in my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executing a door, SPITFIRE creates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tinent caller information required for do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are SFDOORS.DAT, required by SPITFIR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, a universal format door calle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only used during door operation an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returns to SPITFIRE, SFDOORS.D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  Similarly, SFMAIN.DAT, SFFILE.DAT and 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execution of the Main,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's Sysop configurable command option are era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turns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uploads a file to "Sysop Only", how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de aware of the uploaded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incorporates two techniques by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ified that a file has been uploaded privatel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written both in the CALLERS.LOG and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YSYSOP.LOG file that informs the Sysop that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uploaded for "Sysop Only".  The CALLERS.LOG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YSYSOP.LOG file can be viewed from the Sysop Menu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F1 at the "Ready..." promp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checked regularly to keep the Sysop a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BB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logs on using the ANSI Color Graphics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SFFILES.BBS is displayed, occasionally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displayed only in the caller's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In the event a file line is not colored like the other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uses the caller's default color, tha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in the file size is either not located properly or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xist.  SPITFIRE cues off the comma in the file siz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loring of the SF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successfully running SPITFIRE for sometime,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dden upon booting up, a message is display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 file was not found.  Why did this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SPITFIRE is installed, a file named SFNODE.D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This file contains information as to w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he SPITFIRE system and work fil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fter using the program, the Sysop changes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PITFIRE (for example, SPITFIRE was originally boot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loppy and then moved to Drive C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look for the files in the original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  The easiest way to rectify this situa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P command line parameter to set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used in SPITFIRE.  Another option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existing SFNODE.DAT file and allow a new 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.  SPITFIRE will automatically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one in which SPITFIRE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adding new files to the various file are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to download, I noticed that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and does a check for new files,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displayed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ere are basically two reasons this could happ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eing, it is possible the files we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ies but not add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file.  Another possible explanation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name, file size, file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has not been located in the exac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n the SFFILES.BBS.  Refer to the section -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LARIFICATIONS - of this manual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re callers unable to view the contents of a ZI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&lt;V&gt;iew A File Archive from the File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feature will only work with MS/PC DOS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that the ZIP file in question was archiv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other than MS/PC DOS and then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callers log reveals "Message sent and erased"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ho logged onto the BBS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would depict a special notice ( &lt;x&gt;.BBS;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- SPITFIRE FILE CLARIFICATION -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explanation regarding this subject) was left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caller.  Once the caller receives this messag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rased.  The CALLERS.LOG display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message to inform the Sysop the message wa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HEYSYSOP.LOG reveals a message that a specific arch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ails the CRC check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Anytime the Sysop is notified that an archived MS/PC DO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he CRC check, this means that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and should be eras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at is the purpose of the SPITFIRE.OVR overl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By accessing the overlay file, many SPITFIRE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are called into memory only when they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being held in memory continuously.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file drastically reduces the amount of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quired to run SPITFIRE.  This is very signific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s running SPITFIRE in a multi-tasking or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that is required for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recently registered a door program and was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to add him to the caller's file.  This was so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all the BBS and upload my registered versio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was long distance and he wanted to avoi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complete the log-on questionnaire.  I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add a caller to the callers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A caller may be added to the SFUSERS.DAT fil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A at the SPITFIRE "Ready For Use..." prompt. 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added by using the &lt;U&gt;... Modify Call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withi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does SPITFIRE limit the number of fil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ernal batch download to seven files and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batch upload to s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ese limits are set by DOS rather than SPITFIRE.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allow a command line to conta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.  The seven files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d the path for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files allowed in a batch upload atta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limits. SPITFIRE can be configu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ile feature to allow 99 files per download ba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he external protocol ha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running SPITFIRE, I get a Runtime error 00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stop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runtime error problem is caused by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 at one time. 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files that DOS will allow to be open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hanging your CONFIG.SYS fil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regarding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ll have to be rebooted after cha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m I able to upload files that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 file?  As I understand this is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not be able to be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SFNOUP.DAT has no affect on any caller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any caller with a security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what you have designated as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 may upload files, even though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ained in your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re callers unable to leave a comment to Sysop on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Before SPITFIRE will allow a comment to be left to a Sys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must be a caller of the BBS.  The nam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o log onto the BBS must be the same as the Sysop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igured using the ALT+Z configuration window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enters Sysop as the Sysop Caller Name and then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using their real name,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ent to be left to the Sysop because Sysop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f the BBS.  In this example, the Sysop would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ysop Caller Name from Sysop to their real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is is done SPITFIRE will allow comment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.  In other words, the Sysop caller nam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the name used for 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just updated my bulletin number #9, yet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 on, SPITFIRE does not list bulletin number #9 a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For purposes of speed, SPITFIRE stops search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w bulletins once a bulletin file is not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let's say that SPITFIRE finds BULLET[1..7]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does not find BULLET8.BBS.  In such cas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ops the search and will not find BULLET9.BB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may exist on the drive.  There are two ways to 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The first and most logical way is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 in numeric order.  The second way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dummy bulletin files so SPITFIRE will find the dum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continue its search for upd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attempting to boot SPITFIRE or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on the BBS, I am told that a maintenanc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performed and that I should call back la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maintenance operation being performed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I attempt to log-on SPITFIRE, I am told that I 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logged on another node but I am not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I cannot make sense of the information written to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LOG.  What is the proble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The file entitled, SFCALLOG.DAT, need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have configured as your WORK fil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information which is used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LOG.  If this file is not found by SPITFIRE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LOG will be missing importa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rifies the record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I just purchased a new 14400 modem. 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 14400 as the baud rate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Valid baud rates are 110,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200, 38400, 57600, and 115200.  You use 57600 for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advertised as 14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SPITFIRE thinks that all calls are high spe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, I have my system configured at 57600 and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ks that every call is at 57600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only knows the speed of the call by wha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eports.  By default, most high speed FAX mod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he speed of the port (DTE) rather tha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the call (DCE).  Normally, you will hav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2 or a S95=3 or both to your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rce your modem to report the actual speed of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with most modems but not all, thus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refer to your modem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very much for selecting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[BCR] - 37, 38, 39, 53, 83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 - 6, 7, 9, 117, 148, 149, 150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- 6, 148, 150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600 -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- 78, 80,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A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BBS - 18, 39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- 49, 62, 66, 110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C - 62, 65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 - 62, 72,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E - 62,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 - 27, 38, 61, 62, 65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 - 38,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 -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- 6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J - 62, 73, 106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 - 49, 62,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 - 5, 6, 7, 8, 56, 62, 73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- 21, 32, 56, 62, 74, 123, 128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Q - 62, 74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- 22, 6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- 8, 62, 74,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T - 13, 16, 41, 58, 62, 69, 74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- 12, 18, 38, 46, 47, 62, 74, 76, 82, 106, 111, 112, 132, 13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4, 16, 18, 20, 36, 37, 39, 41, 43, 44, 45, 50, 53, 61, 79, 9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, 108, 109, 121, 153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- 4, 1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5, 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- 5,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6, 20, 34, 36, 37, 39, 41, 44, 49, 50, 54, 55, 57, 79, 8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9, 102, 108, 109, 124, 129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- 51, 57, 136,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B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64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 - 55, 66,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- 34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33, 34, 36, 38, 44, 45, 47, 51, 52, 53, 55, 57, 102, 10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4, 105, 106, 115, 117, 123, 124, 125, 126, 127, 128, 12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0, 131, 132, 133, 143, 144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- 38, 44, 47, 102, 103, 104, 125, 126, 127, 132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 - 38, 44, 104, 105, 106, 130, 131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 5, 9, 11, 38, 55, 56, 73, 117, 124, 129, 134, 136, 15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- 36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- 53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-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- 3, 4, 123, 124, 125, 127, 128, 130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 - 123, 124, 125, 127, 128, 130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 - 123, 125, 127, 128, 130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.DRV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- 3, 45, 48, 53, 55, 73, 101, 119, 120, 1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5, 127, 130, 140, 141, 147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- 37, 38, 42, 43, 70, 75, 76, 115, 119, 121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[BCR]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C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- 34,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- 10, 34, 36, 62, 64, 65, 66, 109, 110, 111, 115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5, 156, 158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 - 35, 36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Chat To Disk -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- 17, 20, 94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34, 37, 45, 46, 47, 48, 61, 62, 63, 65, 72, 76, 77, 78, 9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, 113, 137, 138, 139, 140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 -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day's Statistics - 6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- 6, 7, 55, 56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- 4, 124, 129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- 16, 19, 20, 22, 23, 24, 25, 26, 27, 30, 33, 35, 38, 39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, 55, 62, 66, 69, 74, 76, 81, 82, 83, 84, 85, 86, 8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8, 89, 90, 91, 92, 106, 107, 108, 109, 111, 112, 11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5, 142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- 4, 5, 6, 7, 8, 10, 11, 12, 14, 15, 17, 18, 20, 21, 2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, 24, 26, 27, 28, 29, 31, 32, 36, 38, 39, 41, 45, 4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, 50, 55, 57, 58, 59, 62, 69, 72, 73, 74, 76, 80, 8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, 86, 88, 89, 92, 101, 106, 107, 108, 109, 111, 112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, 114, 115, 116, 117, 118, 120, 121, 122, 123, 1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5, 126, 127, 128, 129, 130, 131, 132, 133, 135, 13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7, 140, 157, 158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- 4, 18, 41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80, 102,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D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- 13, 14, 15, 34, 35, 40, 45, 46, 47, 48, 138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- 12, 22, 24, 25, 26, 30, 55, 66, 68, 72, 85, 88, 90, 9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4, 111, 112, 115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- 3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- 4, 1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Delay - 9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- 4, 8, 9, 10, 11, 13, 14, 15, 16, 17, 18, 19, 20, 21, 2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3, 24, 25, 26, 27, 29, 31, 32, 33, 34, 36, 37, 38, 39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, 41, 42, 43, 44, 45, 46, 47, 48, 49, 50, 52, 53, 5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5, 58, 59, 60, 61, 63, 64, 65, 66, 67, 68, 69, 70, 71, 7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3, 74, 75, 76, 77, 78, 79, 80, 81, 82, 83, 84, 85, 86, 8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8, 90, 91, 92, 93, 94, 95, 96, 97, 98, 99, 100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3, 104, 105, 107, 108, 109, 110, 111, 112, 113, 115, 11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0, 121, 122, 123, 125, 126, 127, 128, 130, 132, 133, 13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5, 136, 137, 153, 155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Path - 21, 36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 -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4, 34, 43, 44, 51, 118, 119, 120, 121, 140, 14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 - 37, 38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- 1, 4, 6, 12, 14, 28, 29, 33, 44, 50, 51, 55, 56, 62, 65, 7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, 106, 115, 119, 120, 124, 129, 136, 137, 143, 144, 15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2, 14, 15, 17, 27, 28, 29, 30, 31, 34, 35, 37, 38, 3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, 43, 44, 45, 46, 47, 48, 49, 50, 51, 53, 54, 55, 6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, 67, 78, 82, 93, 94, 95, 96, 98, 99, 100, 101, 10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3, 104, 119, 120, 122, 123, 124, 125, 126, 127, 13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1, 132, 133, 141, 142, 143, 147, 154, 155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- 3, 122, 123, 125, 126, 127, 128, 129, 130,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E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-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- 33, 34, 50, 53, 65, 66, 93, 94, 95, 98, 109, 115, 119, 1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, 140, 154, 155, 156,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 -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- 33, 51, 57, 62, 67, 72, 86, 107, 113, 114, 115, 116, 129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1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62, 72, 73, 87, 96, 99, 114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- 3, 122, 123, 125, 127, 130, 131, 132,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F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38, 61, 62, 65, 147, 149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8, 11, 38, 41, 43, 61, 63, 65, 147, 148, 150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19, 50, 61, 62, 63, 65, 95, 97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6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6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6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6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61,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- 17, 20, 22, 27, 28, 29, 30, 31, 32, 33, 37, 39, 50, 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2, 66, 69, 73, 93, 94, 95, 96, 97, 98, 99, 100, 1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, 103, 104, 105, 106, 107, 129, 131, 142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 - 94,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[BCR] - 37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CTRL -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[BCR] -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le - 31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G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- 8, 37, 58, 75, 78, 81, 92, 93, 94, 95, 96, 97, 99, 1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4, 106, 107, 118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H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- 4, 9, 10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- 13, 18, 36, 59, 62, 65, 66, 97, 109, 110, 111, 154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5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Async Routines 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I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- 5, 6, 8, 9, 11, 55, 56, 73, 117, 147, 153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- 3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J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- 36, 37, 48, 49, 68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L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- 3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[BCR] - 37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- 115, 119, 120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M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8, 17, 33, 36, 38, 39, 43, 46, 49, 51, 57, 58, 60, 6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, 74, 75, 76, 80, 81, 92, 93, 99, 106, 110, 112, 11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9, 120, 136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[BCR]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CTRL -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- 39, 55, 67, 106, 108, 109, 137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- 13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- 22, 23, 24, 25, 27, 33, 35, 38, 39, 50, 55, 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4, 76, 82, 83, 84, 85, 86, 88, 89, 90, 91, 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6, 107, 108, 109, 112, 117, 135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Path 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[BCR] - 38,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 -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3, 4, 5, 6, 7, 8, 9, 10, 11, 34, 52, 53, 55, 56, 62, 64, 6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, 72, 73, 74, 78, 80, 102, 117, 122, 125, 126, 127, 128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0, 132, 136, 147, 148, 149, 150, 151, 153,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- 25, 30, 67, 88, 99, 100, 112, 116, 119, 129, 131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[BCR] - 38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CTRL - 38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- 19, 135, 136, 140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- 14, 35, 36, 46, 47, 76, 77, 108, 126, 135, 136, 137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8, 140,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N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[BCR] - 3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- 135, 136, 140, 148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- 22, 23, 26, 36, 52, 56, 85, 86, 88, 89, 112, 116, 11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4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 - 39, 49, 75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[BCR]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- 34, 45, 46, 47, 48, 76, 77, 78, 113, 137, 138, 139, 14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O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essage Purge - 22, 25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P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- 25, 26, 35, 36, 50, 52, 53, 57, 66, 68, 72, 85, 86, 89, 10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8, 109, 117, 136, 137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- 106, 108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 97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- 8, 12, 14, 16, 17, 18, 19, 38, 39, 54, 66, 69, 72, 74, 7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, 106, 108, 109, 120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- 21, 22, 28, 32, 62, 74, 133,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 - 27, 28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[BCR]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- 3, 4, 21, 32, 39, 40, 47, 55, 73, 99, 102, 122, 123, 12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, 127, 128, 130, 131, 132, 133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Allowed - 66,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Q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- 36, 44, 57, 58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- 19, 81, 82, 83, 84, 90, 91, 102, 103, 104, 105, 106, 1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7,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g - 34, 37, 45, 46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R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- 1, 3, 5, 7, 8, 9, 12, 13, 14, 15, 16, 18, 27, 31, 3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, 40, 45, 46, 47, 48, 55, 56, 69, 73, 74, 76, 97, 1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2, 113, 114, 118, 121, 123, 128, 129, 133, 135, 136, 13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1, 145, 154, 156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 1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 - 5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- 3, 16, 19, 20, 36, 37, 38, 39, 40, 41, 42, 43, 44, 45, 48, 4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, 53, 61, 64, 67, 79, 95, 97, 108, 109, 121,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S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- 3, 80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BBS - 39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7, 33, 35, 51, 56, 57, 114, 115, 118, 119, 120, 121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 - 11, 3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 - 38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 - 38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- 36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- 3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- 34, 35, 43, 44, 118, 119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- 34, 119, 120, 140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 - 38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 - 38,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.[BCR] -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 -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 - 39, 41, 47, 122, 123, 125, 126, 127, 132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x&gt;.BAT - 123, 125, 127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 - 39, 41, 127, 128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&lt;x&gt;.BAT - 128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 - 7, 33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- 34, 35, 51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- 33, 42, 43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- 29, 39, 41, 42, 50, 94, 95, 96, 97, 98, 100, 101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2, 155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- 34, 140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 - 39, 44, 45, 95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- 4, 34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-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 - 34, 35, 114,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- 33, 35, 51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- 33, 42, 43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 - 39, 108, 109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- 33, 140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 - 7, 33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- 33, 35, 51,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- 34, 140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 -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- 33, 42, 43, 49,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 - 4, 36, 52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 - 36, 57, 59, 60, 62, 110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 - 7, 33,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 -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 - 36, 50, 94, 95, 98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 - 39, 49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- 34, 35, 43, 44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 -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[BCR] - 40, 52, 63, 77, 78, 92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- 40, 41, 74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[BCR] - 40, 80,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- 34, 35,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[BCR] - 40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[BCR] -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- 33, 35, 51, 107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- 34, 35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NDIT -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- 33, 42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 - 7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[BCR] -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.BBS -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- 18, 36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 - 7, 8, 15, 35, 36, 48, 53, 65, 66, 68, 71, 107, 109, 11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2, 143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- 36, 136,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7, 33, 35, 51, 56, 57, 114, 115, 118, 119, 120, 121,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.[BCR] - 40, 43, 44,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- 34, 35, 80, 92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- 33, 134,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 -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tilities - 75, 81, 93, 101, 106, 114, 116,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T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nk - 80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's Info - 75,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- 41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- 11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BBS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U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- 12, 88,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12, 13, 14, 15, 16, 19, 20, 27, 28, 29, 31, 34, 35, 36, 3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9, 40, 44, 47, 48, 49, 50, 52, 53, 54, 64, 66, 68, 78, 82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3, 93, 96, 97, 99, 102, 104, 105, 106, 112, 114, 116, 127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, 129, 130, 131, 132, 142, 143, 154, 155, 156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ile - 47, 126, 133,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[BCR] -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- 28, 29, 51, 52, 75, 81, 93, 101, 106, 114, 116, 135, 13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, 142, 143,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W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 -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[BCR] - 74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[BCR] -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- 96, 98,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RE - 3,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3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s Path - 21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X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78, 80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ert - 66, 68, 75, 78, 81, 92, 93, 101, 106,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Y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- 55, 73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 - 55, 73,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Z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18, 19, 48, 50, 82, 95, 97, 101, 102, 119, 125, 130, 131, 14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122, 125, 126, 127, 128, 130,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Version 3.4 - October 1, 1993 *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