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Lines USR V34 33.6 and ISDN - PCBoard 15.21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E-Mail: rainer.lindner@pob.com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20 Lines RINGDOWN 336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93434 (10 Lines 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NEWFILES.PPE ver. 1.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w you the amount of new incoming files since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in your "LOGON" file a line like this: !\PCB\PPL\POBAREA\POBN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this ppe to the PCB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