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5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.  As such you may  use NODEVIEW for a period of 30 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the software.   After  the 30 day  evaluation period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 register your  copy of  NODEVIEW or  you will  be in 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feel Nodeview is one of the best BBS Listing doors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, and so will you.  Please help me with the many hours of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put in to this and Register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shareware  program, Nodeview may be freely  distributed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  Shareware distributors  may distribute copies of Nodeview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modest disk duplication charge not to exceed $3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program, support files, and documentation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 of Brad Larned. Brad Larned reserves all rights to thes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protected by the 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A) and International Copyright Laws. In no way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nents of the game software package be reproduced 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y form or method without prior expressly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Brad L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mpering with or altering the contents or integrity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package is prohibited. No fee may be charg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ency other than $3 per disk beyond the cost of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copies without prior expressly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ad L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ajor portion of this software comes from the DDPlus Doo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ckage and was written by the authors of that package. The D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driver kit has been used for the communications,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ing and some utility functions and that part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ains copyrighted by the authors of the DDplu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distributed under the Shareware concept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ed to operate this game for a trial period of thirty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s. After this trial period, you must registe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discontinue its usage. Again if you do not agre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do NOT use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distributed without warranty.  In no event will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iable to  you for  damages, including  any loss of profits, l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s, or  other incidental or  consequential damages arising 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use  of or inability to  use the program, even if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 authorized representative  has been advised of the pos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uch damages.  Brad Larned will not be liable for any such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of NODEVIEW is only $10.00! Please use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 REGISTER.TXT.   When  you register NODEVIEW, you will 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hat will disable start-up delay and show your BBS as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er. You will also be intitled to all future updates by download 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our BBS when available. Please support shareware with you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RICTIONS ON THE UNREGISTER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til the game is registered the following restri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!  Only a start-up delay and Print's UN-Registered in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on the top of the scan screen and does not show you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ownload file for user'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UN-CRIPPLED!! If you hate CRIPPLE WARE then please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ject and register tod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a fast and easy to install node list searching do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s maximum search ability and easy to understand command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ng their favorite BBS near or far away.  Remote and local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 for ease of use and sysop defineable screens make nodeview a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operate great in a multi-node environment, allow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to use the door at once. * SHARE IS REQUIRED *  If you use OS/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/WIN95 then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10 Nodelists can be configured through the use of a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uses the RAW nodelists for ease of use and compatibility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n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safely monitors carrier detect and will return the user to BB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no input from the keyboard within a sysop defineable time or i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s carrier. Nodeview also checks users time left and will return the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run ou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supports  high speed modems: 16550  FIFO buff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serial ports up to 115,200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configurable screens, you can tailer NODEVIEW to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BBS format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function with flexibilty, you can use any protocol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 to use or use a standard configuration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 -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: You have to either have CEXZY.EXE for downloading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use your own download protocol's.  Example DSZ.COM for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lso have to have DOS SHARE.EXE loaded for multinode us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in a VDM window under OS/2 then dos SHAR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donet RAW nodelist is required or compatibl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INSTALLATIONS : If this is a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Create a directory for NODEVIEW, then unzip NODEVIEW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Edit the NODEVIEW.CTL file to configure NODE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very well documented and you should have no problem.. If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but the color looks strange try the color1 statem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or a different drop file format, also check your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ments in the CTL file. If you still have problems then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osed b4uask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Create your NODEVIEW.BAT file, you must either copy you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NODEVIEW directory or point NODEVIEW in the right dire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parameter /P  EXAMPLE: NODEVIEW.EXE /P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sample included with this archive - samp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Edit the DOWNLOAD.BAT for your configuration. 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ed menu's then I'd suggest downloading CE-XYZ.ZIP from my 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ownload protocol engine.  It's not required though! 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protocol that you'd like but you'll have to edit your men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incide with your protocol if their different, not a probl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.. You will also have to edit the download.bat if your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ossil driver.  See the /U command line parameter s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) That's it!  Enjoy and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EE BELOW ON RUNNING NODEVIEW FOR MORE SETUP HEL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s run by  entering a command similar to the following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ing NODEVIEW is on C: and in the NODEVIEW directory, and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copied to the NODEVI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NOD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use the following command line parameter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in the right direction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E - Use EMS for extra memory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L - Local mod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xxx - Specify locked baud rate (i.e. /B38400)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    - Specify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x   - Specify node numb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- Force RIP graphic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yyy - Specify path to drop file (i.e. /Pc:\bb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FG= -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E" - Expanded Memory Specification If your machine has ov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gabyte of memory, then you may have some available.  NODE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ze EMS to improve game performance and reduc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tell NODEVIEW.exe to use EMS memory to hol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ay buffer.  Otherwise disc area may be used to hold thi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eds a memory manager and when enabled and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L"      This tells NODEVIEW.EXE to load up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good for testing or when a sysop just wants to "try out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without messing with his BBS setup.  The "/L" mode will 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for his name and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Bxxxxx"   This tells NODEVIEW.EXE to lock its baud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xxxx.  In order to get the most efficiency out of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correcting modem (9600 baud or above), you may lock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to a speed higher than what the caller is actu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locking the baud to say 38,400, the modem can compress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being sent and achieve a baud rat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transmiss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lock the baud rate at the same value for all n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command line.  If you perfer a more selective way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use 'LOCKBAUD' command in the 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x"     (where x is 1..4) This specifies a com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does not create door information files (drop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 the comport number.  If your bbs does have a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in the dropfile then there is no need for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comport 0,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Nx"     (where x is 1..9) This specifies a "node 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software support multinode environments in whic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e node number of the drop file to use. For example,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DORINFOx.DEF. If you specified "/N2" then NODEVIEW.EX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DORINFO2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Pyyy"   This specifies the path to the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"/PC:\WC30\WCWORK\NODE1" would tell NODEVIEW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the drop file in C:\WC30\WCWORK\NODE1. If this is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ssumes the drop file i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CFG="   Specify path and name to your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/CFG=C:\NODEVIEW\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ame your configuration file anything you like,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eperating nodes that may need different sett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F" or "/H"  Maintenance function, trims the log fi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NODEVIEW /B115200 /N2 /PC:\PB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-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run in a Multi-Node environment just fine. Nodevie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 user's to be in the door at the same time! It is bes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software make your Node drop files in a seperate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 can point Nodeview to that directory with the /P stat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.  You could even have a seperate CTL fil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if needed with the /CFG= statement, this gives you even mo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exibility.  I would suggest starting Nodeview from the Nodeview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See the inclosed Sample.bat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ownload purposes, the user's scan's are saved as node-1.l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-2.lst, etc. for each node.  These are text files o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 and can be done locally if needed to retrieve a bbs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can  be run  locally without  a door data  file (hand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 to use the door without logging on to the BBS) by specifyin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NODEVIEW.EXE, in  the  DOS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will  request the user  to enter  his name  before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or just press enter for your name as it reads in your 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STANDARD IRQ's an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standard IRQs can be used with Nodeview by specifying the 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ress in the Nodeview.ctl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= Sysop help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=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7= Up user's time by 5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8= Down user's time by 5-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0 Ejec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Ansi screens can be configured to your liking.. Before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up all the original screens!  To make your own scree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avorite Ansi editor (Thedraw)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SCREENS.ZIP has all the screens used by Nodeview just inc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must be saved as 20 Lines!!  This is very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er cursor control or display.. To do this in Thedraw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your screen no larger then 20 lines and then save it by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screen as a block down to line 20, then you just hit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draw to save it as a 20 line screen, it's that eas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nform to the original screen names and all scree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in the Nodeview home directory to displ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ONTROL KEYS ARE HARD CODED AND MUST LINE UP IN THE S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If you have more then 5-Nodelists defined then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that you have adjusted your LIST.ANS to compens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-10 Listings.  The enclosed SCREENS.ZIP file ha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.A?? files that you will need. Example: If you hav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lists configured in the Nodeview.ctl file the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 LIST6.ANS and LIST6.ASC to LIST.ANS and LIST.A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in proper screen and cursor control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You have 6 Nodelists defined in the Nodeview.ctl fi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ame LIST6.ANS to LIST.ANS and LIST6.ASC to LIST.AS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TO DO IF THERE AR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effort is made to ensure that the game run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it leaves my BBS as Shareware.  If you are experi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please do the following BEFORE calling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Read ALL the SYSOP.DOC to ensure you have set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ave met all the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Use the B4UASK.DOC as a checklist to ensur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done anything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on Problems (Locked Bauds, High Speed modem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 The game does NOT require a fossil drive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 If you are running a high speed modem (9600 baud or abo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I suggest you run your bbs/mailer/doors at a locked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. On high speed error correcting modems, locking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will have a noticeable increase on the speed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ent. It's beyond the scope of this document to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your BBS and mailer for a locked baud rate;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sh to consult those docs for information on that. 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w things to keep in mind when setting up GAME with a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 When using a locked baud rate, I high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  FOSSIL driver. This game will work a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s without one though. BNU is a good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can even be loaded and unloaded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ru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.  If you are using a fossil, then make sure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ssil that the port is locked. For BNU, to lock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38,400, you would use something like "L0=38400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NU'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.  If you lock the baud for one program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for everything. You can't lock the baud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, but not your BBS/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.  You may need to use the /B switch on the ga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to specify the locked baud rat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,200 this would be "/B19200" and for 38,400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"/B38400". Please note there is no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the "/B" and 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 What follows is some information on possibl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tuations that may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 Low speed users can play the game, but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get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f you are not using the DORINFOx.DE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SYS drop file then you may wish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ter program to convert whatever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produces to the DORINFOx.DEF or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and tell game.exe to us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veral converter programs are readi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most BBS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.  The game hangs up when a user enter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ounds like the game is getting the wrong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 somehow. Try switching over to the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file method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.  Text and screens are getting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If you are running with a locked baud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ld be caused by some sort o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. Try using a fossil if you aren't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.  If you're using something other than the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file, then I always suggest try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SYS if possible. It is the most reliabl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as had the most testing. If that is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y DORINFOx.DEF as an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  A door locks up node 1.  This can happen with foss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the internal communications routine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the default comport of 1 when NONE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ropfile or game.ctl file. To correct thi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the right port is shown in the drop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.  ANSI is reflected correctly on the local scree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is getting garbage.  Assuming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installed then most likely the problem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end. First make sure you have configur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.ctl file to show the correct locked por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make sure the dropfile is passing the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t rate INSTEAD of the actual conncet rate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passing the locked port rate then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to use a different dropfile format O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file converter program to change the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 the locked port rate INSTEAD of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nec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