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MA-FR Version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orce Caller's To Read Their New 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leased to Public Dom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ourtesy of: Mooncr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written for PCBoard v15.0.  MA-FR forces you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ir new mail when they log on.  The PPE can be set to ex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who have a minimum security level (using a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r VIP callers can be given the normal prompt from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#662 that gives them the choice.  To install, replace PCB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62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MA-FR.PP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XX" is an OPTIONAL security level limit to exclude your V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er whose security level equals or exceeds this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read their mail and will instead see the normal PC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fig file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PE on your system,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un: MKPCBTX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Press F3 to jump to a specific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nter "662" and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ype the new record: !C:\PCB\PPE\MA-FR.PP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 the cutoff limit to whatever you want ^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Press ESC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Change CONFIGURATION, MESSAGES, PROMPT TO READ M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WAITING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Save your changes and recycle the board to reload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set the flag in the PWRD file to force a caller to read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, this PPE will NOT be executed and the caller will be forced to re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ail in READ ONLY mode (which s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: KNOX         (Who requested this PPE... Thanks for your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Killer  (A good friend... and SysOp of TNT Enterpr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ZOR 1911   (A fine bunch of peop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ry Steele (One of the best PPE authors I have s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. Wyzard   (For his help &amp; mods to my PPE's... Good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oncrow's Aeyrie � PCBOARD 15.0 � 1500 Megs � 4 Nodes � Relaxed Rati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ODE#1: (206) PRI-VATE [14.4 HST]   NODE#2: (206) PRI-VATE [14.4 V32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ODE#3: (206) PRI-VATE [14.4 V32]   NODE#4: (206) PRI-VATE [16.8 D/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unning PCBOARD 15.0 beta � Specializing in APPS/UTILS/PPE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lways the latest PCBOARD PPE's and Utilitie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SysOp:  Mooncrow � Co-Sysop:  Disk Kil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ThunderNet � PhelonyNet � Toxic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No Locals � No La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