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 </w:t>
      </w:r>
      <w:r>
        <w:rPr/>
        <w:t>PCB 15.1+ Last Callers PPE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d on 19-04-94 (C) BlackCat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 quickly coded lastcallers ppe on request by MaF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tried to include all the information that seemed usefull to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lletin. If you find any crucial info missing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ll try to add it. To allow for the random color\codes scheme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d to let the ppe create different bulletin files (lcdat#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lay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ake sure you have unzipped the file with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Make sure you have the statistics PSA installed.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- run PCB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D C E Y to add the statistics P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n't got the statistics PSA installed you might g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ange output. Some entries (such as the users name,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on time, time used etc) don't need the statstics PSA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ople might only want to display the name, location and logo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o, so that's why I refrained from terminating the program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a wasn't installed. The %COMMENT% entry (see below f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itions) will certainly not work if the psa is not avail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're unsure if some entry will work without the psa just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get strange output you'll know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d '!&lt;ppepath&gt;\lc.ppe', where &lt;ppepath&gt; is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pe resides,  somewhere in your logon process. I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lletin and store some temporary info needed by lco.pp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ulletin. I put it in my logon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Put '!&lt;ppepath&gt;\lco.ppe' somewhere in your logoff process.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ce to put 'lco.ppe' is pcbtext line #192 (displa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utes the user was on), this also catches keyboard timeouts, by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. To do this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- Run 'mkpcbtxt &lt;textfile&gt;', where &lt;textfile&gt; is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F3 and enter 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Replace the prompt by '!&lt;ppepath&gt;\lco.ppe' and exit mkpcb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lco ppe does is update the lastcaller bullet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y some miracle 'lc.ppe' is not executed for a user but 'lco.pp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get some strange output (Like negative files down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put some verification code to try to check if lc.ppe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is user, but you never know 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CONFIGU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graph' subdir holds all the headers, footers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graph\lcdat#' contain the data files created by lco.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graph\lchdr#' and 'graph\lcftr#' are the header/footer file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ach scheme you've defined (line 5 in lc.cfg) there ha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ader/footer pair (eg: if you've only got one, graph\lchdr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\lcftr1 mus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lastcall.ex' file can be used to exclude certain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added to the lastcallers file. Just add the name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all 'lc.ppe' with parameter 'SHOW' to only show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option if you want to add this to your bulletin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cbsetup. The temporary file will not be updated when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'NOSHOW' can be used to let the 'lc.ppe' updat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formation without displaying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you end up having some garbag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lcdat# files (eg. you decreased the # of last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ntained while having full lcdat# files, or you changed a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having some old entries in the lcdat# files) j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dat# files in directory graph and everything should be f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(if not then it's a bug;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c.cfg' is the configuration file. The lines in tha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Max # of lastcallers to maintain (max 50). If this is 0 the last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is skipped. If you lower this value (while alread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bulletins running delete the 'lcdat#' files in dir 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ild up the new smaller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Yes to include local logins in the last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Yes to display a 'press enter to continue' after the bulletin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Line displayed by lco.ppe. Use this to replace pcbtext prompt 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# of different lastcaller column schemes which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lines. Each scheme has two lines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3 tokens: 1 - Foreground color for that %STATS% c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Background color for the %STATS%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 - Seperator character to use for the %STATS%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Lastcaller entry definition for the first header/footer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the line is 2024 (BIGSTR) characters. The code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de with '_L' means that the value is left justificated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 '_R' instead of '_L' is also allowed to force righ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ODE_L%  - Node number                (length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ATE%    - Logon date                 (length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AME_L%  - User name                  (length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ITY_L%  - User location/city         (length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ONTIME%  - Logon time                 (length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OFFTIME% - Logoff time                (length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INS_L%  - Minutes used               (length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BPS_L%   - Connect speed (BPS)        (length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TATS%   - Statistics string          (length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The statistics string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 = user ha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 = user ha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 = user has Written one or m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 = user has Read one or m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 = user has Paged the sysop one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 = user has Group\node ch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 = user is a possibl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EC_L%   - User security              (length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KBDL_L%  - Kb downloaded this call    (length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KBUL_L%  - Kb uploaded this call      (length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DL_L%   - Files downloaded this call (length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UL_L%   - Files uploaded this call   (length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ALLS_L% - Total user calls to bbs    (length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SGRD_L% - Messages read this call    (length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SGWR_L% - Messages left this call    (length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LIAS_L% - Users alias (us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you have aliases enabled)  (length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ontact me at MaFIA Godfather HQ under handle El GaTO or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on internet at: an42144@anon.pene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