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 ������� ���� ���� ���� ����� �������� �������� ���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��� ��� ���� ��� ������ ���� �������� �������� 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 ��� ��� ���� ����  ��  ���        ��� ���      ���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�� ��� ��� ���� ���� ���� ���   ���� ��� ��� ���  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i ��� ��� ��� ���  �������  ���� ���   �������� ��� ���  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n ��� ��� ��� ��� ���� ���� ���� ���   ���  ��� ���      ���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X ��� ��� ��� ��� ���� ���� ���� ���   ���  ��� 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! ��� ��� ��� ��� ���� ���� ���� ����� ���  ��� 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 ��� ������� ���� ���� ���� ����� ��� 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  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GUYZ HERE IT CUMEZ - MY FIRST PPE RELEASE 4 UR FUNK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AMA.K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- WHADDAS A LAMAKILLER DO I HEA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AMING OUT ? WELL IF U DONT K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SIMPLY DONT NEED NONE 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EATUR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ALONE  STANDING  LAMER CHECKE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LIGHTBAR LAMAMENU WIT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ADDING LAMAZ  + COMMENTS WH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KICKED (SEC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LETING LAMAZ (SEC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VIEWING LAM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PARAMETERS FOR EITHER MENU OR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INSTALL IT WHERE U WANT -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GIN BATCH OR INTO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TIME LAMA.KILL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CREATE A FILE CALLED LAM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ITS  RESIDING  DIRECTORY.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THIS  FILE CONTAINS 1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GUEST :). SO IF U  STILL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ST ON UR SYSTEM DELETE THIS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AMA.KILLER.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OPTIONS DO I H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Z PPE ACCEPTS  ON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ENU" OVERRIDES THE  LAMACHE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S PLACES AT  THE START AND LET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HECK" CHECKS   ONLY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S A LAMA'ND IF SO PROCE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ITHER OPTION IS GIVEN - FIR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TAKES PLACE  THEN THE MENU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D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CAN I DO IN THE MEN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, THIS IS THE  EASY PART.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- COM'ON ITS NOT HARD FIGURE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EHM YEAH... ESC GO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U FIND SUM BUGS OR HAVE SUM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MAIL ME. I'LL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NO PARTICULAR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 � U R GREAT GUYZ � ANIMAL � CEWL GUY � SOJUS � BM R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ISDN � CEWL GUY � MADMAC � LUCK 4 UR GREA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KTOR � WHAT'BOUT COOP? � PHOS4 �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Y GUY � BS RULEZ � ALL INTOXICATE GUYZ � HEY WHATZ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G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B^IN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