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ܲ����������������������۲������������۲��������������������������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  ��  ��   ��  ��  ��  ���  ��   ��  ��   ��  �   ��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����   ��  ��   �   ��   �   ��   �   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۲��   ��   �   ��   �   ��  ��   �   ��   �   ��   �   �   ��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��   �   ��  ��   ������  ���  ��  ���  ��   �   ��  ��   ���</w:t>
      </w:r>
      <w:r>
        <w:rPr/>
        <w:t>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۲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d E M O N I C   B B S   m O D I F I C A T I O N S   a N D   c O D I N G !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� </w:t>
      </w:r>
      <w:r>
        <w:rPr/>
        <w:t>% program information % �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name: demonic logon matrix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release date: 10/4/98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mpletion date: 10/4/98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der/modder: jack phlash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ded in: n/a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rtist: jack phlash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</w:t>
      </w:r>
      <w:r>
        <w:rPr/>
        <w:t>courier: jack phlash                         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ckaged by: jack phlash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 </w:t>
      </w:r>
      <w:r>
        <w:rPr/>
        <w:t>% release type % 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     </w:t>
      </w:r>
      <w:r>
        <w:rPr/>
        <w:t>[ ] original source code [ ] old source code [ ] source scraps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</w:t>
      </w:r>
      <w:r>
        <w:rPr/>
        <w:t>[ ] coding/modding tips/tutorial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</w:t>
      </w:r>
      <w:r>
        <w:rPr/>
        <w:t>[x] art collection [ ] bbs door [x] bbs mod [ ] demo/load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� </w:t>
      </w:r>
      <w:r>
        <w:rPr/>
        <w:t>% source code in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߲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[ ] ppe [ ] pascal [ ] c [ ] ipl [ ] basic [ ] mpl [ ] ist [ ] xxx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� </w:t>
      </w:r>
      <w:r>
        <w:rPr/>
        <w:t>% software of bbs % �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[ ] impulse [ ] system/x [ ] pcx [x] iniquity [ ] pcboard [ ] obv/2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[ ] pipeline [ ] desire [ ] renegade [ ] instinct [ ] illusion [ ] myst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[ ] something else:__________________________________________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</w:t>
      </w:r>
      <w:r>
        <w:rPr/>
        <w:t>[ ] universal door for:__________________________________________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� </w:t>
      </w:r>
      <w:r>
        <w:rPr/>
        <w:t>% comments %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ifty ascii matrix mod i did that demonstrats something nifty i d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th some of the control codes you can use in strings... looks cool to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۲��������������� </w:t>
      </w:r>
      <w:r>
        <w:rPr/>
        <w:t>% tEMPLATE bY jACK pHLASH (dEMONIC) 1998 % ������������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  <w:t>۲�����������������������������������������������۲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