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�����  s   � _ d�  ����</w:t>
      </w:r>
      <w:r>
        <w:rPr/>
        <w:t>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  </w:t>
      </w:r>
      <w:r>
        <w:rPr/>
        <w:t>-   n   �����   �  ����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�  �   �������  o  � ��   ��  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��������  �   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���������������������  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��  �  ����     ��  � �  ��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������    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������ �  �����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 ����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��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ODERS ON DOPE^THE TRILOXY CODING SUBDIVISION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RITEPCB TPU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D BY TuRBo-D /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FO#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w Y'all! This TPU was coded in 30mins...(plus 2 hours of fooling around :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,  for  as far as I know ,unique in it's Kind...It's a tpu that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(if the string contains  PCBoard's @X-color codes) conver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-colorcodes to the correct color...  You can also  define  an  X  and  an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ere the string should be placed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FATTY for finding and correcting a NASTY bug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iNSTALLATiON#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your program p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ly_wp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Pcb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Pcb(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 is a string containing the @X-pcb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 know  how  to  use  this  you  are  either VERY stupi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know how to code in TP7...Well, anywayz, if you need any help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at my board :  The Chillout Zone +32-16-488373, or  look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PAS file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TPU *DOESN'T* RETURN A PCB-COLORCODE STRIPPED STRING,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DiSCLAMER#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hahahahaha...This  TPU  will probably format your Harddisk...EUHMMM &lt;O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...Noway dude...it's IMPOSSIBLE  that  this  TPU  does ANY damage to 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f it does, it's all YOUR fault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BUG REPORTS#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bugs...but anyway ...if find them , you have 2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INSEKTOKI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my board and report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RESPECT GOES OUT TO#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gel,Speed Freak,Fatty,Iron Crack,SAD,Wild Thing,Venior,Bytemare,Bu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,Count Drakula,$pritual $teven,Jail Bird,Barbarian,Psych0,Necrofili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ight,Lone Runner,Number Six,BlackCat,Semtex,Raver,Rave-N,708,Thor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din,Antinoize,Rex Nebular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END#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oW, what an END section &lt;G&gt;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