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.PPE can be used to post generic/auto messages (weektop, e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replacement for the PPL 'MESSAGE' command tha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lux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it from a script or use 'DISP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n't use 'CALL' since it can't pass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!POST.PPE &lt;conference&gt; &lt;file&gt; &lt;from&gt; &lt;to&gt; &lt;subject&gt; &lt;0|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 specification: 0 =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_' in any field will be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.PPE is part of Deluxe Message System by pHAX/bL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