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A E G i S  Q u i C K  T o P  v 1 . 1 0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- 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ToP is a very fast ToP CaLLeR/uPLoaDeR/DoWNLoaD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 for PCBoard 15.0 and above. Actually, QuiCKToP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's USERS file and finds out the best use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 Three bulletins [caller/uploader/downloader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QuiCKToP every time you run it. Of cours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are fully configurable as your boar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have to setup quicktop.cfg. Few pathnames ar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. It's very easy to configure it,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s describ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setup, you can execute the program from anywher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, but the config file must be loca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ToP has been coded in very few hours, that's why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onfigurable. I made it for my only use, but finall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that other sysop could take advantage of it si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never found a correct top caller generator. So I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his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first account in USERS file [the sysop ac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gnored during the processing to avoid to see the syso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bulletins (it wouldn't be fair for other users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over the number of users is limited to 1000. If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more than 1000 users, Quicktop will only pro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1000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t's all for this time. I hope you will enjoy th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production. Let me know if you would to get an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QuickTop with more op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eM / aeGiS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19-95  ** version 1.0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gh speed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ble to proceed while a node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es not require download.tx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20-95  ** version 1.1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number of users for each top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