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ddress Book v1.00 by MindCrime of ACiDic Productions Nineteen Ninety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Book is a modification designed for oblivion/two. S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the idea, so I acted on it and whipped this up in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&lt;including ansi work&gt;. Its main purpose is to display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es and the affiliations that they hold.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Setup - Step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o first start setting this baby up, create a data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one outlined below. Name it Address Book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Address Boo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s12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book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book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MindCrim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Addboo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wbook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0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N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Internet Addres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3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I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ffiliatio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up - Step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DDBOOK.MNU file included with this zip to your /OBV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Now go into the obv menu editor, and edit this menu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ne's (1) Command String (option 'F') to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 data area. The menu assumes that this data area 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5 (after oneliners,rumors,bbslist and ansig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only if your ADDRESS BOOK DATA AREA IS NO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dit your MAIN menu and add an optio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Address Boo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/B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ADDBOO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the option '/B' in your main menu, which,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in menu prompt, will enter the ansi gall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Setup - Step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.ANS files to your /OBV/TEXTFILE directory.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assary to run the address book, but if you wish to modify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lease give credit to MindCrime at some point in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bout it. Be sure to pick up ACD-AG1.ZIP, the ansi gall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/2 by yours truly. And open up this address book to all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be in the future we could take advantage of the new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capabilities of Obv/2 and network this address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CiDic is a division of ACiD Productions (tm)(c) 1993/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