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͹�� ACiD FLoWiNG Production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      _______ 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 \____  \    /      /(_____)    _______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__/   \__/ |____/ /     \  \      _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\_    /\   |    \ |      \_ \_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 ___/  \________\|       /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_______   ________        :       ___   ____ :__: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     / \_    /  /_____   \ ______:      (___)  |   \|  _/ 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\____/   /   /__ /   _/    \\__   |____\_/   \  | \  \  |  _/   |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\      _/   /   \         /  _/   |     ||    \_|  \    |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\     \  /|   / \_______/   \    |     ||     /|  |\___|   \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/               \__/:\____::____/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͹��   PR0DUCTI0�S  1995-1996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----------| Release Information |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+---------------------------------------------+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CiD FLowing Terminate 4.Oo Key^mAKER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+---------------------------------+-------------------------------------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Name : AF-T4KG.ZiP          | Released : [07/31/96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: 1.OO                 | Disks/Files : 1/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r    : CRoMoS               | Rating   : [�������</w:t>
      </w:r>
      <w:r>
        <w:rPr/>
        <w:t>۰�</w:t>
      </w:r>
      <w:r>
        <w:rPr/>
        <w:t>] [8o%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`---------------------------------+-------------------------------------'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SVGA - [X] VGA - [ ] SB -  [X] EXE - [X] DOS  - [ ] WINDOWS - [ ] P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Features! |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n't you tired of your terminate without been registered?.. the mol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message that shows you the big sign.. ok, now just run this mon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the terminate key file will be generated, your terminate will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ed and everybody will be happy! ;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Running this beast  |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run the program and the terminat.key file will be genereated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urrent directory .. then move the file to yar terminate dir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all done!.. you have yar terminate 1Oo% registered and working!!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Reporting Bugs |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to any of the boards included in the intro file,and send a com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the author (CRoMoS).Include in this message a comment about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lem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Warnings / Disclaimer  |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It works just fine on my computer, but there are no warranty th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t will be the same on yours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This EXE not contain virus,trojan or simile,but,remember,the author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y member of Acid Flowing Productions no may be responsible for 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mage caused by the use of this program or it's modifications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| This Is �CiD FLoWiNG Team |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�- Founders -�-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ToRM NiGHT  / CRoM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�- Senior Staff -�-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0N� / D�RTHV�D�R / NIPPU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�- Members -�-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0D� / UGLY KI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| This is �CiD FLowing Team |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ard Name |--------| Status |---| Number |---------| Sysop |----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+------------+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iaC BBS          | 0 To 7 Hs  | +541-522-5469    | SToRM NiG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aCK SeCT BBS      | 21 To 7 Hs | +541-302-5537    | CRoMo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CRoNoMiCoN        | 24 Hs      | +541-258-0255    | DaRTHVa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STiC BBS          | 0 To 6 Hs  | +541-631-2578    | Co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BBS            | 22 To 8 Hs | +541-299-3666    | NiPPu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BeRCRiME BBS      | OFF-LINE   | +541-PRI-VATE    | UGLy Ki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uLTiMaTe        | 0FF-LINE   | +541-OFF-LINE    | VeRR�C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�XoDoS BBS      | 0 To 7 Hs  | +541-911-2503    | SP�K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iaC BBS #2       | 23 To 7 Hs | +541-257-4818    | C0D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rnobyl BBS       | 23 To 7 Hs | +541-374-9145    | DR.FoRM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aCK FuTuRe BBS    | 0 To 6 Hs  | +541-631-6245    | aNSeLM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uRoNeT/2          | 0 To 7 Hs  | +541-863-7638    | NeuRoHaCK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. oF CoNSeQueNCeS  | 23 To 7 Hs | +541-652-1523    | Xo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e MeNT VVs       | 22 To 6 Hs | +541-541-4320    | oRGaXM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II Bbs         | 22 To 7 Hs | +541-299-0448    | CHuCK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a-K-Gar! BBS     | 24 Hs      | +541-503-5292    | AiZ KiU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verFreight     | 0 To 7 Hs  | +541-767-1669    | CiRA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use of Pain       | 0 To 7 Hs  | +541-253-4387    | GRooV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DNeY              | 23 To 7 Hs | +541-644-2302    | CoNdE CeR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| Group News |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are Still looking for new members and news distro sit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are interested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quirements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) For an member: Create Colls Programs.Programing in any lenguag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Asm,Pascal,Qbasic,Clipper,PPe,Etc) Or Make very Cools Ansis Scree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ll to any ACiD FLoWiNG Distro SiTe and send a coment to sysop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then,upload your best program that you maked or your best ans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creen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) For a HQ/SiTe: At Least 14.4kbps modem and operating all days of yea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ll to any Acid Flowing Distro SiTe and Send a Feedback to sysop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ith this information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contact to we,by Internet Email! , Send your comments,applys &amp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ult at: AFP@SISCOR.BIBNAL.EDU.A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| Group Greets|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all people of Satan [666] Coders,Napalm Forces,Necromancers Forc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sakre Productions.and all argentine 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| Dudes Greets|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Storm Night, Spektor, DarthVader, Madog, Fidelito, Tres Equis, Brujil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7as, Chacal, Larry, Luca, Rave-n, Excess, Madbit and Ponchan 25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ded By CRoMoS 07/31/96 - E-Mail To:AFP@SisCor.BibNal.edu.a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