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for the FUNCTiON 2019 Demo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: Handdraw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Name: Viking Warrior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: Ze'ev "CoaXCable" Trach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I Used Windows/PC, PhotoSho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, I played abit with kind of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pes to 'skin' and shade the fig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