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 file contains all our release since april 1994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</w:t>
        <w:tab/>
        <w:tab/>
        <w:t xml:space="preserve">             Format</w:t>
        <w:tab/>
        <w:t>Composer            Filenam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B Trance Mellow mix          669</w:t>
        <w:tab/>
        <w:t xml:space="preserve">  PSC</w:t>
        <w:tab/>
        <w:t xml:space="preserve">             SBTRANC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 the City 4</w:t>
        <w:tab/>
        <w:tab/>
        <w:t xml:space="preserve">      669         PSC                RTC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 1994 Spring Mix         669         PSC &amp; Deep Bass    DISCO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or Temple                 S3M         PSC </w:t>
        <w:tab/>
        <w:tab/>
        <w:t xml:space="preserve">     TERROR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dome Megamix 94        S3M         PSC                THUNDERM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ac Tite                   S3M         PSC                STATIT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here Mix                   S3M         Deep Bass          OUTHER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Ki-ki-kiss Me                 MTM         Delta              KISS_M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Thing                MTM         Delta</w:t>
        <w:tab/>
        <w:tab/>
        <w:t xml:space="preserve">     RETHING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ce-o-Man</w:t>
        <w:tab/>
        <w:tab/>
        <w:t xml:space="preserve">      S3M         Deep Bass</w:t>
        <w:tab/>
        <w:t xml:space="preserve">     TROMAN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hm of the Night - Corona  S3M         PSC</w:t>
        <w:tab/>
        <w:tab/>
        <w:t xml:space="preserve">     RHYTHM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tron                      MTM         Cyborg             MEGATRON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n Move '94 - Real 2 Real  S3M         Deep Bass          GOONMOV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party 12 (hardcore)      S3M         Deep Bass          HOUSEP12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Rebirth             S3M         Deep Bass          REBIRTH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mer mix 1994</w:t>
        <w:tab/>
        <w:t xml:space="preserve">      S3M         PSC &amp; Deep Bass    SUMMER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doo people</w:t>
        <w:tab/>
        <w:tab/>
        <w:t xml:space="preserve">      MTM</w:t>
        <w:tab/>
        <w:t xml:space="preserve">  Delta</w:t>
        <w:tab/>
        <w:tab/>
        <w:t xml:space="preserve">     VOODOO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 in the Sky</w:t>
        <w:tab/>
        <w:t xml:space="preserve">      MTM</w:t>
        <w:tab/>
        <w:t xml:space="preserve">  Delta</w:t>
        <w:tab/>
        <w:tab/>
        <w:t xml:space="preserve">     BIRDSK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ood start to dance        MTM         Delta              NOGOOD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+II Mix</w:t>
        <w:tab/>
        <w:tab/>
        <w:t xml:space="preserve">      S3M  </w:t>
        <w:tab/>
        <w:t xml:space="preserve">  Deep Bass </w:t>
        <w:tab/>
        <w:t xml:space="preserve">     IT_I_II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top wiggle wiggle      S3M         PSC</w:t>
        <w:tab/>
        <w:tab/>
        <w:t xml:space="preserve">     WIGGL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x - To the maximum mix     S3M         Deep Bass</w:t>
        <w:tab/>
        <w:t xml:space="preserve">     MAXX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birds</w:t>
        <w:tab/>
        <w:tab/>
        <w:t xml:space="preserve">      S3M         Deep Bass</w:t>
        <w:tab/>
        <w:t xml:space="preserve">     FL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 Mellow Mix</w:t>
        <w:tab/>
        <w:t xml:space="preserve">      S3M</w:t>
        <w:tab/>
        <w:t xml:space="preserve">  Deep Bass</w:t>
        <w:tab/>
        <w:t xml:space="preserve">     CYBERMEL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umn 1994 Mix</w:t>
        <w:tab/>
        <w:t xml:space="preserve">              S3M</w:t>
        <w:tab/>
        <w:t xml:space="preserve">  Deep Bass</w:t>
        <w:tab/>
        <w:t xml:space="preserve">     AUTUMN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arted with a bass        S3M</w:t>
        <w:tab/>
        <w:t xml:space="preserve">  PSC</w:t>
        <w:tab/>
        <w:tab/>
        <w:t xml:space="preserve">     ABASS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 the city part 5</w:t>
        <w:tab/>
        <w:t xml:space="preserve">      S3M</w:t>
        <w:tab/>
        <w:t xml:space="preserve">  PSC</w:t>
        <w:tab/>
        <w:tab/>
        <w:t xml:space="preserve">     RTC5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 1995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994 tom yearmix</w:t>
        <w:tab/>
        <w:t xml:space="preserve">      S3M</w:t>
        <w:tab/>
        <w:t xml:space="preserve">  PSC</w:t>
        <w:tab/>
        <w:tab/>
        <w:t xml:space="preserve">     YEAR19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icked man - 20 Fingers S3M</w:t>
        <w:tab/>
        <w:t xml:space="preserve">  PSC</w:t>
        <w:tab/>
        <w:tab/>
        <w:t xml:space="preserve">     SHORTDIC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Oh - Love song           S3M         PSC</w:t>
        <w:tab/>
        <w:tab/>
        <w:t xml:space="preserve">     MARKOH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land - Marusha</w:t>
        <w:tab/>
        <w:t xml:space="preserve">      S3M         PSC</w:t>
        <w:tab/>
        <w:tab/>
        <w:t xml:space="preserve">     RAVELAND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 Parade (A-TOM-MIX)       S3M</w:t>
        <w:tab/>
        <w:t xml:space="preserve">  Deep Bass</w:t>
        <w:tab/>
        <w:t xml:space="preserve">     RAVE.ARJ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u96- Love Religion</w:t>
        <w:tab/>
        <w:t xml:space="preserve">      S3M         PSC &amp; Deep Bass    U96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nd van Helden - Witch Dok S3M         PSC</w:t>
        <w:tab/>
        <w:tab/>
        <w:t xml:space="preserve">     WITCH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 L. &amp; MT- Wonderful Days S3M         Deep Bass</w:t>
        <w:tab/>
        <w:t xml:space="preserve">     CHARLE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nderdome 7 </w:t>
        <w:tab/>
        <w:tab/>
        <w:t xml:space="preserve">      S3M         Deep Bass</w:t>
        <w:tab/>
        <w:t xml:space="preserve">     THUNDER7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J Paul-Life is like a dance  S3M</w:t>
        <w:tab/>
        <w:t xml:space="preserve">  PSC &amp; DeeP BaSS    LIFSLIK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top</w:t>
        <w:tab/>
        <w:tab/>
        <w:t xml:space="preserve">      S3M</w:t>
        <w:tab/>
        <w:t xml:space="preserve">  Prance</w:t>
        <w:tab/>
        <w:t xml:space="preserve">     DONTSTOP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nderDome 8 </w:t>
        <w:tab/>
        <w:tab/>
        <w:t xml:space="preserve">      S3M</w:t>
        <w:tab/>
        <w:t xml:space="preserve">  Deep Bass</w:t>
        <w:tab/>
        <w:t xml:space="preserve">     THUNDER8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mare in Rotterdam 4      S3M</w:t>
        <w:tab/>
        <w:t xml:space="preserve">  Deep Bass</w:t>
        <w:tab/>
        <w:t xml:space="preserve">     R'DAM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Wiggle wiggle (hardcore mix)  S3M</w:t>
        <w:tab/>
        <w:t xml:space="preserve">  PSC</w:t>
        <w:tab/>
        <w:tab/>
        <w:t xml:space="preserve">     WIGWIG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Blowing Vibes            S3M         Prance</w:t>
        <w:tab/>
        <w:t xml:space="preserve">     MINDBLOW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Tune</w:t>
        <w:tab/>
        <w:tab/>
        <w:t xml:space="preserve">      S3M         Prance             LOWTUN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core Party</w:t>
        <w:tab/>
        <w:tab/>
        <w:t xml:space="preserve">      S3M         PSC</w:t>
        <w:tab/>
        <w:tab/>
        <w:t xml:space="preserve">     HARDCOR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ating Vibes</w:t>
        <w:tab/>
        <w:tab/>
        <w:t xml:space="preserve">      S3M</w:t>
        <w:tab/>
        <w:t xml:space="preserve">  Prance</w:t>
        <w:tab/>
        <w:t xml:space="preserve">     VIBRA_VI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hild - Renegade </w:t>
        <w:tab/>
        <w:t xml:space="preserve">      S3M         Prance</w:t>
        <w:tab/>
        <w:t xml:space="preserve">     RENEGAD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Dome 9</w:t>
        <w:tab/>
        <w:tab/>
        <w:t xml:space="preserve">      S3M         Deep Bass</w:t>
        <w:tab/>
        <w:t xml:space="preserve">     THUNDER9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Mix '95                 S3M         PSC                SUMMER95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Moving Mellow</w:t>
        <w:tab/>
        <w:t xml:space="preserve">      S3M</w:t>
        <w:tab/>
        <w:t xml:space="preserve">  PRaNCe</w:t>
        <w:tab/>
        <w:t xml:space="preserve">     MOVING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arre!</w:t>
        <w:tab/>
        <w:tab/>
        <w:t xml:space="preserve">      S3M</w:t>
        <w:tab/>
        <w:t xml:space="preserve">  PRaNCe</w:t>
        <w:tab/>
        <w:t xml:space="preserve">     BIZARRE!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Out Of Reality</w:t>
        <w:tab/>
        <w:t xml:space="preserve">      S3M</w:t>
        <w:tab/>
        <w:t xml:space="preserve">  Deep Bass</w:t>
        <w:tab/>
        <w:t xml:space="preserve">     REALIT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Ecstasy                       S3M</w:t>
        <w:tab/>
        <w:t xml:space="preserve">  PRaNCe</w:t>
        <w:tab/>
        <w:t xml:space="preserve">     ECSTAS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j Paul MegaMix</w:t>
        <w:tab/>
        <w:tab/>
        <w:t xml:space="preserve">      S3M</w:t>
        <w:tab/>
        <w:t xml:space="preserve">  PSC</w:t>
        <w:tab/>
        <w:tab/>
        <w:t xml:space="preserve">     DJPAUL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ike To Move It (Mellow)    S3M(for SMX)PRaNCe</w:t>
        <w:tab/>
        <w:t xml:space="preserve">     MOVEMELL.ARJ*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ike To Move It (Hard-rave) S3M(for SMX)PSC</w:t>
        <w:tab/>
        <w:tab/>
        <w:t xml:space="preserve">     TOM-MVIT.ARJ*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ike To Move It (Rave)      S3M(for SMX)Deep Bass</w:t>
        <w:tab/>
        <w:t xml:space="preserve">     RAVE_IT.ARJ *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Da Club mix        S3M</w:t>
        <w:tab/>
        <w:t xml:space="preserve">  PRaNCe</w:t>
        <w:tab/>
        <w:t xml:space="preserve">     CLUB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dome 10</w:t>
        <w:tab/>
        <w:tab/>
        <w:t xml:space="preserve">      S3M         Deep Bass          THUND_10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parade 4</w:t>
        <w:tab/>
        <w:tab/>
        <w:t xml:space="preserve">      S3M         Deep Bass          RAVEPAR4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 1996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-O-o-O-ve</w:t>
        <w:tab/>
        <w:tab/>
        <w:t xml:space="preserve">      S3M</w:t>
        <w:tab/>
        <w:t xml:space="preserve">  PRaNCe</w:t>
        <w:tab/>
        <w:t xml:space="preserve">     TOM-LOV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gin' Da Roots Of Da Cool   S3M         PRaNCe             TOM-DIG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dome 11</w:t>
        <w:tab/>
        <w:tab/>
        <w:t xml:space="preserve">      S3M         PSC</w:t>
        <w:tab/>
        <w:t xml:space="preserve">             TH11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ce-o-Mania yearmix 1995   S3M</w:t>
        <w:tab/>
        <w:t xml:space="preserve">  Deep Bass</w:t>
        <w:tab/>
        <w:t xml:space="preserve">     YEAR1995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CY (for SL1210 compo)      S3M</w:t>
        <w:tab/>
        <w:t xml:space="preserve">  PRaNCe</w:t>
        <w:tab/>
        <w:t xml:space="preserve">     TOM-SPC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rz Revolution 2           S3M         Deep Bass          RAVREV2.AR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