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823037264"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937718392"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