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                       ****   **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Pi goes French 1 *                        *  *   *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                       *****  **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*   *  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*****  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By: D.Dewever(S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P R O D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: - Sad &amp; 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- BPi French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Other BPi dist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:  - The guy from BPi's FH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- Jules z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nu le ma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zz offs to:  - M &amp;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about thi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ad told me BPi had a distibution side in France where they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isine MODS, I decided to create a new series of M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everybody who speaks or understands Fr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is the first MOD in a series of 4 and it's dedicated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HQ (I hope he's happy with it, please leave a message to 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yberdyne Systems to tell me man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 now and keep your eyes open for the second MO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anted: Roland Juno-1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: 016/26.03.64 (Voic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Sale: JB-Systems PRO 18X -  5 Channel STEREO mix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0 BEF,- !!!(The mixing desk has MONITO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016/26.03.64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nted: 50 000 unmarked bills of 100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the briefcase at 11 pm in the dustbin at "Joe's 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Pi collector's items MODs: (Composer: D.Dew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  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eenman 3                     - Mecadonisch (rem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artmix 1                     - Trancefusion (System 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artmix 2                     - Slip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urits                       - Z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rapuul                       - Leks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ang gezicht                  - Disaster (out 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cadonisch                   - Schoft (Maurit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ction 2 (Drax)              - Taart (Maurits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uwe zak                      - Mohammed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 &amp; Me (Cappella)             - Boerz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xic Funeral                 - Bassline In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red Scope (out circulation) - Cuisine de MA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isine de MAITE 2            - Cuisine de MAI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isine de MAITE 4            - Enter the arena (May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verij                       - New Year met Koning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cadonisch (Ravemix)         - XTC-Alarm (Asphy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k van Oma                  - Dronkemanspr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Pi-Megamix 1                 - Yves Deruy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 Paus van Rome 1            - De Paus van Ro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BPi goes French 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t mannelijk lid (SOON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, reactions, questions, fan-mail about BPi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for Sonic at Cyberdyne Systems BBS: 016/40.56.5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write at the following adress..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CMS Productions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.Dewever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Prins Regentplein 41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3010 Kessel-Lo (Leuven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Belgium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a record deal ?? 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composing some COOL House tracks (NO MODS !!) and are i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or would like to have a fully professional record dea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t in touch with CMS Productions at the above ad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If you're good you'll get somewhere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5 BPi Productions under licence of CMS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Sabam registered at C/IV/235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