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s of 199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Composer     Date          Time  Size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Mind                 X-Con        02/01/1998    5:00  676 kb 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w Groove                Psc          02/01/1998    5:40  826 kb 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ire"                     Spectra      02/01/1998    4:00  960 kb    X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XVII - Remix     GabberDan    24/01/1998    7:50  7100 kb   MP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XVIII - Remix    Michelin     24/01/1998    6:50  6425 kb   MP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Rain             Fux          31/01/1998    6:05  1941 kb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XIX - Remix      GabberDan    03/02/1998    8:50  8500 kb  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eps Ahead - Megamix      Michelin     17/02/1998    6:00  1820 kb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Groove         PSC          13/03/1998    5:00  570 kb 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leases of 1997 check the website at http://tom.macaw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