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ocumentation: MiST Application Factory v1.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r: Dr.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ANSI: Mav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Layouts: Nitnatsn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ic: Admiral Sku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nox Music Interface Kit v1.1 (EM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Hexx /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Music Routines by Frontman / Crew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it?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ere it is!  The MiST Application Fa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ut with our Art Pack each month. 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actory is similar to the ones that the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use.  If you've seen ACiD's, VOiD,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groups out there, they all have somewhat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o do...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get started...  The Application Factory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When you load it up, it will display a menu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 shown.  All you have to do is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oil�.  When you want to pick the specific area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, just smack the &lt;ENTER&gt; key and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orm similar to the ones you see as you apply to cer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ough, mostly Forum hacks).  Just answer the questions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ability (of course, if any invalid informa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pplication must be voi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may be talented in many of the fields presen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le to apply for whatever position that you fe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st comfortable in.  Just select each of the position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application form.  Most of the application form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urrent drive and directory with a similar format (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-XXXX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�� </w:t>
      </w:r>
      <w:r>
        <w:rPr/>
        <w:t>XXX is the posi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</w:t>
      </w:r>
      <w:r>
        <w:rPr/>
        <w:t>appl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xx are you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ince I am a programmer, I will select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nd fill out the form.  After it is done, it will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directory and drive with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C-COD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���������� </w:t>
      </w:r>
      <w:r>
        <w:rPr/>
        <w:t>COD stands for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DC is my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 filling out all the application form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(s) you feel that you capable of performing under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ll your application forms into one small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-A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xx being you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ZIP is the standard for today use) and UL it to th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creaming Tomato @ 1-604-430-88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is completed, sit tight and wait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ior member to give you a call.  But remember,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enter in the application form must be real...or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pplication Factor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Factory is coded in Turbo Pascal 6.0.  8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ing is in Pascal while 20% of the rest is in Assembl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out in Assembly.. and things should be cool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(hopefully) =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Factory was written under a 486DX2-66MHz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delays, fadings, etc.. were written for a 486 system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it on a 386 system and it seemed to be a bit slow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386 or lower (286..wow!), don't be afraid.. the program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d on you.  Unless, something serious really happened.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eetin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:  Mavrik, Cthulu, and Nitnatsn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and Hi's to: The Edge, Grateful Dead, Questor, Tzeen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rie, Minus, Hexx, Digital Ranger, Visionary and the r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s in MiSTiGRiS, Sonic Equinox, and RECOiL.  Also,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in the world:  Hope we can be friends!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ory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- 12/31/94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revious version was somewhat screwy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MOD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as been fixed (Thanks to Helter for reporting the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- 12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und System (EMiK) by Hexx/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- 10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version to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e old stuff if you've seen IMP's Application Factor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s by Mav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lication layouts by Nitnatsn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Addition:  Request 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