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VIEW SPECIAL BLACK MAIDEN EDITION (bug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Y JEY^BLOOD - ANSI GFX BY TRICYCLE^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lood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oodview you can softscroll thru "ANSI" textfile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view  any  kind  of  textfile  but  don't forge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was made for viewing ANSI-files with more than 25 lin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jerky if bv doesn't load your non-ANSI-textfiles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should display the files exactly as  the "TYPE"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(with ANSI.SYS installed)  except that BloodView  has 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Maiden e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version for  Black Maiden  which includ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It is a part of the Black Maiden Art Pack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it for every  ANSI  you  want  but please  don't sprea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eper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ugfix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loodview BM edition was  full of bugs. 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in a  "quick'n'dirty" way.  I had not much time 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I had virtually no time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fixed version has been running o.k. for some time 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many bugs left in it. However, I had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were not working yet.  And I am currently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.0  Version  which is completely different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hich will be released ..well .. as soon as it'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 Hope it works o.k.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that! You can either run  "BV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 or you can specify the filename of the file you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n'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overview of all the "switches" you can turn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       - EGA MODE is a video  mode where every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8 pixels wide.  Most ANSIs look much  coo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MODE  - if enabled the blinking is disabled and you ha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instead (used in some A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         - SAUCE   stands   for: 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versal  Comment  Extensions"  It's 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very file  which  contains  the  title,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,  and  some  extra information ab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  was  developed  by ACID and is e.g.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urned on  BloodView reads the SAU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displays  the name,  author,  and grou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le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ANSI or PCBOARD  mode is turned off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-info  indicates  that  a  file does use 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I  codes  or  that it  contains  binary  data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witches to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    - toggles ANSI code sup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CROS - toggles  PCBOARD  macro  support  on/off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all PCBOARD macros. So please  don't w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d out that e.g. @LASTCALLERNODE@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I didn't want to "waste"  memory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ARY    - if set to "YES" all files with  a  ".BIN"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loaded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ALWAYS"  all  files  will  be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s no matter of w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NO", no files will b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  - if enabled BloodView  immediately  stop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es a file when reading an EOF (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(1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S  - if set to "YES", you can "OPEN" and look in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(ARJ, ZIP, LZH, RAR). If you selec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d files BloodView automatica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 archive   by  running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ac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 "ALWAYS"  BloodView  automatically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IDTH        specifies, when to ask the user for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set to BIN, BV  will only  ask  for the wid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opening a  ".BIN" file. If set to always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k  when opening  any  file.  If set to NO,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sume 80 columns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settings will be ignored, if a file has a  SAUCE-Inf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 settings will be taken from the SAUCE Inf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ter if they're correct or not. I noticed that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UCE contains bad  information.  The only way  to  vie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rrectly is to turn SAUCE Mode off or  to  fix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What sense does it make to have such a gr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SAUCE-info if you can't rely on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ickSear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a file  in the fileselector  type the fir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you are looking for.  There's nothing more to sa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should be quit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figure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INI is a textfile  to  configure  BloodView  and  set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some  functions.  Each  line in this file mus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ust start with a ";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 � values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MODE"     � YES, NO         � default value for th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COLOR"    � YES, NO         � default value for IC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CE"       � YES, NO         � default value for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       � YES, NO         � default value for ANS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"         � YES, NO         � default value for PCB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     � YES, NO, ALWAYS � default value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OF"    � YES, NO         � default value for E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ARCHIVES"� YES, NO, ALWAYS � default value for OP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FONT"   � YES, NO         � turns the "�LiT�Fo�T"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      � LAME, SLOW,     � sets the default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RMAL, FA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R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"        � &lt;Text&gt;          � sets the username (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DIRINFO" � YES, NO         � swaps the current director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isk while viewing the  ANS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takes only little  disk  spa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mproves the  speed.  Tu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off is extremely lame, so do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KWIDTH"    � BIN, ALL, NO    � sets the default for "ASK WIDTH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(see "features 'n extras"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PATH" � &lt;Text&gt;          � sets the startup path, i.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directory to show first, when B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 xml:space="preserve">been load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RTFILES"   � YES, NO         � if turned off, the filelis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remain unsorted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"Bug", if you open an archi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unsorted list, th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appended at the very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Sorry, but I did this in a h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had no time to "fix"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icycle, Buster and Raven for docs and in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ger^Vdo for reporting the palette "bug"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GA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beta-testers and other people (especial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GER-guys) for bug-reports and for inspiration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versions of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ricycle for the KEWL AN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any suggestions for future vers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BV 3.0 - lots of more features, completly new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opefully quite bug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 M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h.rust@trilos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37/90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bloodview documentation            jey                 blood               19980628�(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