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��������     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��        ������      ��      ����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���       ���� ��     ��      ����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        ����  ��    ��      ����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��        ����   ��   ��      ����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���      ����    ��  ��      ����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���     ����     �� ��      ����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     ����      ����      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     ����       ���      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���     ����        ��      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���      ����        ��      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��������     ����   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b l u e   n o s e   p r o d u c t i o n s 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emo - code - drugs - art - chiptunes - samples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no sex - no games - no ratios - 100% legal only 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highspeed usr v.everything at 33600 baud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open 24h a day - 7 days a week 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ministrated by troop &amp; kr'33 of chiparus 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reality dutch headquarter 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kloon dutch headquar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jade dutch headquar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amable dutch headquarter 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utlaw triad world headquar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chiparus universal headquarter 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rar design distribution site 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jamm distribution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eople have mouth enough to slash others work 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but seldom hands enough to do better 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1.345.61940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