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inute notes * Last minute notes *  Last minute notes * Last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e notes * Last minute notes * Last minute notes *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st minute notes * Last minutes notes * Last minute notes * Las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tro requries a 386 to run properly. Nothing is shown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kb of free memory, GUS for sound output, installed 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It just won't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Buy a better comput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t needs a GUS to play sound. Without the proper soundc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the BBStro still runs, but no music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You own an installed GUS, but no soun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that your "ULTRASND" environment variab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int Hint Hint Hint Hint Hint Hint Hint Hint Hint Hint Hint Hint Hi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dore the BBStro to the end, cauz if ya don't you'll miss some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OT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